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基隆市正濱國民小學</w:t>
      </w:r>
      <w:r>
        <w:rPr/>
        <w:t>104</w:t>
      </w:r>
      <w:r>
        <w:rPr/>
        <w:t>學年度 五 年級重要學習主題課程架構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567"/>
        <w:gridCol w:w="851"/>
        <w:gridCol w:w="2126"/>
        <w:gridCol w:w="269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學習主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週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之領域或彈性課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重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學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社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.6.8.10.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讀社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石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在奇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語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一單元 自然饗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本土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一單元 大自然的心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一單元 第一單元 嗨！臺灣你好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二單元 台灣的自然環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四單元 大航海時代的臺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五單元 唐山過臺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四單元 環境守護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五單元 化解環境危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走讀社寮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介社寮島的多元歷史背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分組製作有關社寮島文史資料的簡報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探究主題：天后宮、愛鄉協會、原住民文化會館、正濱漁港、社寮島的居民及地名由來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石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在奇妙</w:t>
            </w:r>
            <w:r>
              <w:rPr>
                <w:rFonts w:ascii="標楷體" w:hAnsi="標楷體" w:cs="標楷體" w:eastAsia="標楷體"/>
                <w:color w:val="000000"/>
              </w:rPr>
              <w:t>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社寮島步道觀景、地形、地質、生痕化石、本體化石等介紹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來我們這麼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.2.3.4.5.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化大不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什麼寶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單元 作家與作品－開拓視野的觀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文化大不同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利用原住民字卡、圖片及臺灣地圖介紹原住民的種族和文化，進而介紹基隆當地的原住民種族族群及文化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繪本導讀【阿美族的豐年祭】並介紹和平島原住民文化公園</w:t>
            </w:r>
            <w:r>
              <w:rPr>
                <w:rFonts w:eastAsia="標楷體" w:cs="標楷體" w:ascii="標楷體" w:hAnsi="標楷體"/>
                <w:color w:val="000000"/>
              </w:rPr>
              <w:t>PPT</w:t>
            </w:r>
            <w:r>
              <w:rPr>
                <w:rFonts w:ascii="標楷體" w:hAnsi="標楷體" w:cs="標楷體" w:eastAsia="標楷體"/>
                <w:color w:val="000000"/>
              </w:rPr>
              <w:t>介紹原住民文化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分組完成學習單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有什麼寶貝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繪本導讀【最珍貴的寶貝】、【鯨魚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學生討論海洋中有哪些珍貴的寶貝並進行政見發表及投票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學生分組完成學習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表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你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妳喜歡自己的性別嗎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.9.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行各業面面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超級奶爸</w:t>
            </w:r>
            <w:r>
              <w:rPr>
                <w:rFonts w:eastAsia="標楷體" w:cs="標楷體" w:ascii="標楷體" w:hAnsi="標楷體"/>
                <w:color w:val="000000"/>
              </w:rPr>
              <w:t>VS</w:t>
            </w:r>
            <w:r>
              <w:rPr>
                <w:rFonts w:ascii="標楷體" w:hAnsi="標楷體" w:cs="標楷體" w:eastAsia="標楷體"/>
                <w:color w:val="000000"/>
              </w:rPr>
              <w:t>職場鐵娘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我的偶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優點大蒐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青春展活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單元 新生活進行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人際跑跳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各行各業面面觀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發表以往傳統觀念中男生和女生常擔任的職業名稱，並寫下來作為討論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藉由活動觀察、打破文化塑造男女性別、氣質的刻板印象，且讓學童了解兩性各有優點，從中學會認同自己的性別、肯定自我，也能欣賞別人的優點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超級奶爸</w:t>
            </w:r>
            <w:r>
              <w:rPr>
                <w:rFonts w:eastAsia="標楷體" w:cs="標楷體" w:ascii="標楷體" w:hAnsi="標楷體"/>
                <w:color w:val="000000"/>
              </w:rPr>
              <w:t>VS</w:t>
            </w:r>
            <w:r>
              <w:rPr>
                <w:rFonts w:ascii="標楷體" w:hAnsi="標楷體" w:cs="標楷體" w:eastAsia="標楷體"/>
                <w:color w:val="000000"/>
              </w:rPr>
              <w:t>職場鐵娘子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闡述兩件事例探討超級奶爸及職場鐵娘子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共同討論聽完事例後，心中的想法，並進行發表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《我的偶像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學生發表自己喜歡的明星、名人或是一本童話故事的主角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分組討論這些明星、名人或童話故事裡的主角有什麼特質或特別的能力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分組發表討論出的特質或特別能力和性別有無關聯性，以及要如何培養這些特質或能力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優點大蒐集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分組討論男、女生有什麼優、缺點並發表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探討各組提出的男、女生優、缺點是否真的只限男、女生才會有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教師總結每個人均有其潛能，並不會因為性別而有所限制，鼓勵學生勇於向自己的理想挑戰，破除性別刻板印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觀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自己的身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.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成長的記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青春真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身體紅綠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將心比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青春展活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人際跑跳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性侵害防治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成長的記號》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學生幼兒時期、低年級、中年級時的照片，探討外觀及生理上的變化，讓學生學習認識自己、接納自己、喜歡自己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青春真好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探討青春期會出現哪些第二性徵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青春期須注意哪些事項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學生</w:t>
            </w:r>
            <w:r>
              <w:rPr>
                <w:rFonts w:ascii="標楷體" w:hAnsi="標楷體" w:cs="細明體;MingLiU" w:eastAsia="標楷體"/>
              </w:rPr>
              <w:t>青春期是身體成長的變化，要用健康的心態去面對的觀念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身體紅綠燈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學習單讓學生了解自己身體的隱私，讓學生了解要尊重他人的隱私，並保護自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將心比心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生分組討論若有人碰觸自己的身體隱私處時，會有何反應或想法，並進行分組發表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培養學生日常生活中，要學習尊重彼此的身體界線，若有不小心冒犯別人的地方，要立刻道歉；當彼此開放度不同時，開放度高的人應該尊重開放度低的人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pacing w:val="15"/>
                <w:kern w:val="0"/>
              </w:rPr>
              <w:t>「性騷擾防治法」宣導及完成學習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造我的理想家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.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超級比一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我的理想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毛線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全家總動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家庭責任大考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單元 生活智慧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人際跑跳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超級比一比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進行「超級比一比」活動，題目以與家庭有關的詞語為主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我的理想家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探討需要哪些要素才能構成一個理想的家庭並發表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毛線網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「毛線網」活動，讓學生能從遊戲過程中體會家庭成員間緊密的關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全家總動員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讓學生討論方才毛線網遊戲中得到的想法後，能試著設身處地了解其他家庭成員的辛苦及面對的問題及困難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家庭責任大考驗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藉由學習單讓學生了解自己盡了多少家庭責任，並加以反省檢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人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人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四單元 讓愛飛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人際跑跳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權法治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有關人權法治的書，並藉由媒體報導的事例來探討人權的意義、人權的種類以及人權與法治的關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討論時事中有何案例與人權法治相關，並發表各組的想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小天使，天上好嗎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小天使，天上好嗎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單元 新生活進行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「如果生命只剩三天，你想做什麼？」，請學生將自己的想法按照想做的優先順序記錄下來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共同討論生命的價值與意義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藉由學習單與分組討論，探討問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社寮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.12.13.14.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悠遊社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鍾愛社寮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五單元 臺灣的區域與交通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三單元 戶外活動樂趣多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悠遊社寮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顧社寮島的文史及自然景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地踏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原住民文化會館、正濱漁港、天后宮、和平島公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觀察重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各景點的現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境破壞 漁港設施 產業發展 多元文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鍾愛社寮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專題簡報內容：現況說明、成因討論、提出問題及可能的解決策略或方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小組討論並製作簡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小組發表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力旺海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.2.3.4.5.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海洋威尼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我的第一條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單元 作家與作品－親情點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海洋威尼斯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繪本「海底威尼斯」導讀及問題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威尼斯介紹、繪製四格漫畫、故事接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海洋成語大競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我的第一條魚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繪本「第一條魚」導讀及問題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新聞事件解讀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修辭找一找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繪本「我家住在大海邊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話急轉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.3.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童話急轉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做自己身體的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青春組曲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四單元 互動調色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《童話急轉彎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共讀「腦筋急轉彎」，討論醫師和病人之間的關係，並從中探討男女職業的刻板印象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「我是名偵探」活動討論男、女生在言語上的不同，並從中探討男、女生個性上的刻板印象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「故事接說」活動探討日常生活中及媒體中存在的性別刻板印象，並破除之，以建立性別平等、男女互相尊重的觀念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做自己身體的主人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媒體塑身廣告探討審美觀，勿受媒體廣告影響，應建立自信、愛自己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探討身體隱私處，讓學生能尊重別人的身體隱私，也能保護自己的身體隱私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利用布偶劇扮演活動來討論如何拒絕別人碰觸自己的隱私處，學習做自己身體的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觀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機總動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.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為什麼是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性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危機處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青春組曲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四單元 互動調色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性侵害防治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為什麼是我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投影片「為什麼是我」進行問題討論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認識性侵》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ascii="標楷體" w:hAnsi="標楷體" w:cs="標楷體" w:eastAsia="標楷體"/>
              </w:rPr>
              <w:t>以簡報方式帶領學生認識性侵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at</w:t>
            </w:r>
            <w:r>
              <w:rPr>
                <w:rFonts w:ascii="標楷體" w:hAnsi="標楷體" w:cs="標楷體" w:eastAsia="標楷體"/>
              </w:rPr>
              <w:t>什麼是性侵害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o</w:t>
            </w:r>
            <w:r>
              <w:rPr>
                <w:rFonts w:ascii="標楷體" w:hAnsi="標楷體" w:cs="標楷體" w:eastAsia="標楷體"/>
              </w:rPr>
              <w:t>什麼樣的人會有性侵害他人的行為？什麼樣的人會成為性侵害的對象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ere</w:t>
            </w:r>
            <w:r>
              <w:rPr>
                <w:rFonts w:ascii="標楷體" w:hAnsi="標楷體" w:cs="標楷體" w:eastAsia="標楷體"/>
              </w:rPr>
              <w:t>哪些地點容易發生性侵害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en</w:t>
            </w:r>
            <w:r>
              <w:rPr>
                <w:rFonts w:ascii="標楷體" w:hAnsi="標楷體" w:cs="標楷體" w:eastAsia="標楷體"/>
              </w:rPr>
              <w:t>容易發生性侵害的時間是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ow</w:t>
            </w:r>
            <w:r>
              <w:rPr>
                <w:rFonts w:ascii="標楷體" w:hAnsi="標楷體" w:cs="標楷體" w:eastAsia="標楷體"/>
              </w:rPr>
              <w:t>如何預防性侵害的發生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hy</w:t>
            </w:r>
            <w:r>
              <w:rPr>
                <w:rFonts w:ascii="標楷體" w:hAnsi="標楷體" w:cs="標楷體" w:eastAsia="標楷體"/>
              </w:rPr>
              <w:t>為什麼會有性侵害事件的發生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由教師帶領學生進行情境討論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危機處理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講解危機處理方法，並讓學生藉由角色扮演方式練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一把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.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傳話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溝通溫度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誰是溝通大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狀況大模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單元 健康防護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青春組曲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傳話練習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由傳話練習中，讓學生能練習聽取重點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溝通溫度計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情境體驗活動，讓學生能從體驗活動中，發覺各種聆聽及回應的方式帶給別人的感受，以及在各種狀況下，有何適當的溝通方法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誰是溝通大師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情境體驗活動，讓學生能學習到適當的溝通技巧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《狀況大模擬》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已學習到的溝通方法與技巧，進行狀況劇的模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感想與心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人權小高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我是人權小高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單元 日本統治下的臺灣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五單元 聽見喝采與卓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權法治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學期提過的人權法治概念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問題討論來闡述人權與正義的關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藉由學習單的檢討，讓學生了解人權與生活日常息息相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不一樣就是不一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不一樣就是不一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第一</w:t>
            </w:r>
            <w:r>
              <w:rPr>
                <w:rFonts w:ascii="標楷體" w:hAnsi="標楷體" w:cs="標楷體" w:eastAsia="標楷體"/>
              </w:rPr>
              <w:t>單元 快樂做自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生命教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發表聽過或親身經歷過，在突如其來的事件或挫折中，發現自己特殊才能或潛力的例子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在紙上寫下自己的優點三點，並投入班級箱中，再請學生輪流抽出，看看別人的優點與自己的優點有何不同，並發表看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cs="標楷體"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37:00Z</dcterms:created>
  <dc:creator>Angus</dc:creator>
  <dc:description/>
  <dc:language>en-US</dc:language>
  <cp:lastModifiedBy>Angus</cp:lastModifiedBy>
  <dcterms:modified xsi:type="dcterms:W3CDTF">2015-08-05T07:31:00Z</dcterms:modified>
  <cp:revision>11</cp:revision>
  <dc:subject/>
  <dc:title/>
</cp:coreProperties>
</file>