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>基隆市正濱國民小學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度第一學期一</w:t>
      </w:r>
      <w:r>
        <w:rPr/>
        <w:t>年級課程進度總表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639"/>
        <w:gridCol w:w="991"/>
        <w:gridCol w:w="143"/>
        <w:gridCol w:w="992"/>
        <w:gridCol w:w="142"/>
        <w:gridCol w:w="992"/>
        <w:gridCol w:w="142"/>
        <w:gridCol w:w="1134"/>
        <w:gridCol w:w="141"/>
        <w:gridCol w:w="1134"/>
        <w:gridCol w:w="142"/>
        <w:gridCol w:w="1134"/>
        <w:gridCol w:w="142"/>
        <w:gridCol w:w="958"/>
        <w:gridCol w:w="180"/>
        <w:gridCol w:w="540"/>
        <w:gridCol w:w="306"/>
      </w:tblGrid>
      <w:tr>
        <w:trPr>
          <w:tblHeader w:val="true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校行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語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本土語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數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6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健康與體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彈性學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；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學校行事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節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3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一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8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8/3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（一）正式上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首冊 第壹單元：上學去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故事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爸爸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   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咱來去讀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來去讀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我的新學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健康中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安全的遊戲場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我是小學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友善校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災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40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    學    去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9/12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班親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首冊第壹單元：上學去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背書包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咱來去讀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來去讀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下課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天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我是小學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康促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災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三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首冊第壹單元：上學去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上課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咱來去讀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來去讀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新同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快來玩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衡小精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我是小學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防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安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首冊第貳單元：聽聽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故事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海浪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咱來去讀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來去讀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長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說校園的發現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物模仿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有好身手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我是小學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校園初體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庭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五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9/28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中秋補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首冊第貳單元：聽聽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媽媽說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與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家政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起去探索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康動一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你追我跑好體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校園初體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庭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法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六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0/7.8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三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次學習評量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0/9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國慶日補假一日</w:t>
            </w:r>
          </w:p>
          <w:p>
            <w:pPr>
              <w:pStyle w:val="Normal"/>
              <w:spacing w:lineRule="exact" w:line="120"/>
              <w:ind w:firstLine="240"/>
              <w:jc w:val="both"/>
              <w:rPr>
                <w:rFonts w:ascii="標楷體" w:hAnsi="標楷體" w:eastAsia="標楷體" w:cs="標楷體"/>
                <w:color w:val="FF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FF000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首冊第貳單元：聽聽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誰在說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咱來去讀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鉛筆盒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與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家政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起去探索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搖滾呼啦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校園初體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補救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</w:t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</w:t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寶</w:t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貝</w:t>
            </w:r>
          </w:p>
        </w:tc>
      </w:tr>
      <w:tr>
        <w:trPr>
          <w:trHeight w:val="686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七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首冊第貳單元：聽聽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雨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咱來去讀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鉛筆盒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順序和多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裡最喜歡的地方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個好幫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好好愛我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三上課！下課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侵防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八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首冊 第參單元：我的寶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故事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小布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甜蜜的家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心肝仔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zh-TW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zh-TW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聽到好多聲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8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體總動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你跟我這樣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踏進校園的第一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三上課！下課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侵防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補救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九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首冊第參單元：我的寶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九課騎單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甜蜜的家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心肝仔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油小站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zh-TW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zh-TW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敲敲搖搖唱一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體碰碰樂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生活亮起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整潔好習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補救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首冊第參單元：我的寶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課我的圖畫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甜蜜的家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心肝仔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一加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和風捉迷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子特攻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生活亮起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整潔好習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補救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一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/9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冊第壹單元：玩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故事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木頭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甜蜜的家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心肝仔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一加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風來幫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天的開始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生活亮起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維護整潔有一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玩</w:t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</w:t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戲</w:t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二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/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次多元評量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冊第壹單元：玩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兩人三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鳥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形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泡泡在哪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行動大健康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生活亮起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維護整潔有一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三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/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冊第壹單元：玩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吹泡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鳥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形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起吹泡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吃飯的時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生活亮起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三小小秩序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四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冊第壹單元：玩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玩玩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鳥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減一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吹泡泡比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飯後好習慣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生活亮起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三小小秩序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文成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五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冊第貳單元：我的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故事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我不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大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減一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意泡泡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天天排便好健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有你真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家人與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文成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六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冊第貳單元：我的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鍋子裡的小白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大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減一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zh-TW"/>
              </w:rPr>
              <w:t>環境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準備過新年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好好愛身體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有你真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牽手向前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語文成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七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2/25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學成果發表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冊第貳單元：我的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玩泥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大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讀鐘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團圓年夜飯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天天都健康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有你真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牽手向前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4"/>
                <w:szCs w:val="14"/>
              </w:rPr>
            </w:pPr>
            <w:r>
              <w:rPr>
                <w:rFonts w:ascii="新細明體;PMingLiU" w:hAnsi="新細明體;PMingLiU" w:cs="新細明體;PMingLiU"/>
                <w:sz w:val="14"/>
                <w:szCs w:val="14"/>
              </w:rPr>
              <w:t>過   新   年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八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/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（五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元旦放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冊第貳單元：我的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過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古錐的動物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大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讀鐘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生涯發展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快樂新年    到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抓一把風來玩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有你真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三好友一籮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九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/7.8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次學習評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冊第貳單元：我的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傳統念謠──一放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讀鐘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油小站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Arial Unicode MS"/>
                <w:color w:val="000000"/>
                <w:sz w:val="16"/>
                <w:szCs w:val="16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育</w:t>
            </w:r>
          </w:p>
          <w:p>
            <w:pPr>
              <w:pStyle w:val="Web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快樂新年到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風車繞圈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風和草對話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入學前後的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生活大不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十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hanging="57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歡喜來過年──舊曆過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總複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冬季新風情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入學前後的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能力新發現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pacing w:val="-6"/>
                <w:kern w:val="0"/>
                <w:sz w:val="12"/>
                <w:szCs w:val="12"/>
              </w:rPr>
              <w:t>二十一</w:t>
            </w:r>
            <w:r>
              <w:rPr>
                <w:rFonts w:eastAsia="標楷體" w:cs="標楷體" w:ascii="標楷體" w:hAnsi="標楷體"/>
                <w:spacing w:val="-6"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/20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（三）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休業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hanging="57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總複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休業式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業式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業式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入學前後的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三真心話大聲說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54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079" w:footer="0" w:bottom="18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00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>基隆市正濱國民小學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度第二學期一</w:t>
      </w:r>
      <w:r>
        <w:rPr/>
        <w:t>年級課程進度總表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534"/>
        <w:gridCol w:w="1096"/>
        <w:gridCol w:w="142"/>
        <w:gridCol w:w="992"/>
        <w:gridCol w:w="143"/>
        <w:gridCol w:w="992"/>
        <w:gridCol w:w="142"/>
        <w:gridCol w:w="1134"/>
        <w:gridCol w:w="141"/>
        <w:gridCol w:w="1134"/>
        <w:gridCol w:w="142"/>
        <w:gridCol w:w="1134"/>
        <w:gridCol w:w="142"/>
        <w:gridCol w:w="958"/>
        <w:gridCol w:w="180"/>
        <w:gridCol w:w="540"/>
        <w:gridCol w:w="306"/>
      </w:tblGrid>
      <w:tr>
        <w:trPr>
          <w:tblHeader w:val="true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校行事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語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本土語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數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6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健康與體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彈性學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閱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；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學校行事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節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3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主題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pacing w:val="-6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pacing w:val="-6"/>
                <w:kern w:val="0"/>
                <w:sz w:val="12"/>
                <w:szCs w:val="12"/>
              </w:rPr>
              <w:t>一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spacing w:val="-6"/>
                <w:kern w:val="0"/>
                <w:sz w:val="12"/>
                <w:szCs w:val="12"/>
              </w:rPr>
              <w:t>2/11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11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春節放假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12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調整放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春   天   來   了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2/15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2/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15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開學日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20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/1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壹單元：春來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故事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春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一、歡喜去學校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動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ind w:left="25" w:right="25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方便的交通工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健康加油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康食物選拔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做好該做的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我該做的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康促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災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友善校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三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2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27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班親會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壹單元：春來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找春天</w:t>
            </w:r>
          </w:p>
          <w:p>
            <w:pPr>
              <w:pStyle w:val="Normal"/>
              <w:spacing w:lineRule="atLeast" w:line="0" w:before="40" w:after="4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一、歡喜去學校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動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神奇的交通工具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健康加油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飲食停看聽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做好該做的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我該做的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防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安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四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9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28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日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和平</w:t>
            </w:r>
          </w:p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紀念日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/29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假一日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壹單元：春來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春天的小樹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內的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法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樹小花我來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健康加油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胖瘦變變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適當的體重與運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做好該做的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我該做的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我來試試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災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命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五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7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color w:val="FF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壹單元：春來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蝴蝶來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一、歡喜去學校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動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內的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法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樹小花誰的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健康加油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快跑好體能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做好該做的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我來試試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慶運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sz w:val="14"/>
                <w:szCs w:val="16"/>
              </w:rPr>
              <w:t>交   朋   友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六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4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/19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校慶園遊會暨學生美展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 第貳單元：做朋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故事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小力的盒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二、彩色的春天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鳥鼠食菝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長度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樹小花誰的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健康加油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勇氣百分百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做好該做的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我來試試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慶運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七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1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/24.25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一次學習評量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貳單元：做朋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小鬥魚找朋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二、彩色的春天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鳥鼠食菝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內的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減法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樹小花我愛你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健康加油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動的感覺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大家來運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攀爬小玩家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戶外的天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校園新發現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庭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法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八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8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/1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校慶補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貳單元：做朋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生日卡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二、彩色的春天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鳥鼠食菝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內的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減法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玩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性別平等教育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大家來運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快樂玩紙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戶外的天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校園新發現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庭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九</w:t>
            </w:r>
          </w:p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/4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兒童節放假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貳單元：做朋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貓和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圖形和形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手動腦做玩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大家來運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玩球變變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歡喜踢球樂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戶外的天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 親親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域安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侵防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/14.15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年級第一次學習評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貳單元：做朋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二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二、彩色的春天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的學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圖形和形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玩具的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大家來運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看我好身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戶外的天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親親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侵防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心 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存 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感 </w:t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激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一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 第參單元：謝謝你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故事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九課小畫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二、彩色的春天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的學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油小站一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幾月幾日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一家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我有妙招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安全地圖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戶外的天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親親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十二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參單元：謝謝你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課一陣大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二、彩色的春天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的學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幾月幾日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愛我的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家政教育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我有妙招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碰觸的感覺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自己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戶外的天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親親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補教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三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次多元評量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參單元：謝謝你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一課感謝的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三、我的身軀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月五過端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我有妙招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安全守則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健康好心情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為什麼會生病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Arial Unicode MS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相處的時刻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我喜歡這樣的你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補救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四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ab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參單元：謝謝你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二課愛心志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三、我的身軀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月五過端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健康好心情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會照顧自己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病了怎麼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相處的時刻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我喜歡這樣的你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 主動出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五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6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/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肆單元：說故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聆聽故事四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三課小羊和小沙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三、我的身軀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  <w:p>
            <w:pPr>
              <w:pStyle w:val="Normal"/>
              <w:autoSpaceDE w:val="false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  <w:lang w:val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zh-TW"/>
              </w:rPr>
              <w:t>二位數的加減</w:t>
            </w:r>
          </w:p>
          <w:p>
            <w:pPr>
              <w:pStyle w:val="Normal"/>
              <w:autoSpaceDE w:val="false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ind w:left="25" w:right="25" w:hanging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康過一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健康好心情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情觀測站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相處的時刻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主動出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</w:t>
            </w:r>
          </w:p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事</w:t>
            </w:r>
          </w:p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真</w:t>
            </w:r>
          </w:p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好</w:t>
            </w:r>
          </w:p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聽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 xml:space="preserve">十六 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3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/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肆單元：說故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四課藍鵲一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三、我的身軀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  <w:p>
            <w:pPr>
              <w:pStyle w:val="Normal"/>
              <w:autoSpaceDE w:val="false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  <w:lang w:val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zh-TW"/>
              </w:rPr>
              <w:t>二位數的加減</w:t>
            </w:r>
          </w:p>
          <w:p>
            <w:pPr>
              <w:pStyle w:val="Normal"/>
              <w:autoSpaceDE w:val="false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  <w:lang w:val="zh-TW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  <w:p>
            <w:pPr>
              <w:pStyle w:val="Normal"/>
              <w:autoSpaceDE w:val="false"/>
              <w:spacing w:lineRule="atLeast" w:line="0"/>
              <w:ind w:left="25" w:right="25" w:hanging="0"/>
              <w:jc w:val="both"/>
              <w:rPr>
                <w:rFonts w:ascii="新細明體;PMingLiU" w:hAnsi="新細明體;PMingLiU" w:cs="Arial Unicode MS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到戶外活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健康好心情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情記事本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相處的時刻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主動出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七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0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2.3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年級第二次學習評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肆單元：說故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五課北極熊學游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三、我的身軀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身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做紀錄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涼快好方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健康好心情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情溫度計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安全一點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小心！別受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海洋教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八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9</w:t>
            </w:r>
          </w:p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端午節放假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肆單元：說故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十六課小老鼠等朋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三、我的身軀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身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做紀錄</w:t>
            </w:r>
          </w:p>
          <w:p>
            <w:pPr>
              <w:pStyle w:val="Normal"/>
              <w:spacing w:lineRule="atLeast" w:line="0"/>
              <w:ind w:left="25" w:right="25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涼快好方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發現新草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走向綠草地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安全一點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小心！別受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補救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九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3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17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畢業典禮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冊第肆單元：說故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活動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三、我的身軀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身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油小站二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夏天的夜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發現新草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草原上的小玩家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安全一點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安全有妙方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補救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十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0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21.22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二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三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在校生第三次學習評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三、我的身軀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身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平等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發現新草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草原歡樂派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安全一點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安全有妙方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十一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6/27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6/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30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結業式</w:t>
            </w:r>
          </w:p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7/1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暑假開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hanging="57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傳統念謠－阿財天頂跋落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歡喜來過節－清明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權教育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業式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單元安全一點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安全有妙方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</w:t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48</w:t>
            </w:r>
          </w:p>
        </w:tc>
      </w:tr>
    </w:tbl>
    <w:p>
      <w:pPr>
        <w:pStyle w:val="Normal"/>
        <w:spacing w:lineRule="exact" w:line="140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p>
      <w:pPr>
        <w:pStyle w:val="Normal"/>
        <w:spacing w:lineRule="exact" w:line="140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Arial Unicode M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標楷體" w:hAnsi="標楷體" w:eastAsia="標楷體" w:cs="標楷體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、"/>
    <w:basedOn w:val="Normal"/>
    <w:qFormat/>
    <w:pPr>
      <w:spacing w:lineRule="auto" w:line="480"/>
    </w:pPr>
    <w:rPr>
      <w:rFonts w:ascii="華康標宋體" w:hAnsi="華康標宋體" w:eastAsia="華康中圓體;細明體"/>
      <w:sz w:val="32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Style20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(圖片)單行"/>
    <w:basedOn w:val="Style20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區塊文字"/>
    <w:basedOn w:val="Normal"/>
    <w:qFormat/>
    <w:pPr>
      <w:snapToGrid w:val="false"/>
      <w:ind w:left="60" w:right="60" w:hanging="0"/>
      <w:textAlignment w:val="center"/>
    </w:pPr>
    <w:rPr>
      <w:sz w:val="22"/>
    </w:rPr>
  </w:style>
  <w:style w:type="paragraph" w:styleId="21">
    <w:name w:val="本文縮排 2"/>
    <w:basedOn w:val="Normal"/>
    <w:qFormat/>
    <w:pPr>
      <w:snapToGrid w:val="false"/>
      <w:ind w:left="1044" w:hanging="864"/>
      <w:jc w:val="both"/>
    </w:pPr>
    <w:rPr>
      <w:sz w:val="18"/>
    </w:rPr>
  </w:style>
  <w:style w:type="paragraph" w:styleId="Style23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TextBodyIndent">
    <w:name w:val="Body Text Indent"/>
    <w:basedOn w:val="Normal"/>
    <w:pPr>
      <w:snapToGrid w:val="false"/>
      <w:ind w:left="-4" w:hanging="14"/>
      <w:jc w:val="both"/>
    </w:pPr>
    <w:rPr>
      <w:color w:val="000000"/>
      <w:sz w:val="22"/>
    </w:rPr>
  </w:style>
  <w:style w:type="paragraph" w:styleId="Style25">
    <w:name w:val="註釋標題"/>
    <w:basedOn w:val="Normal"/>
    <w:next w:val="Normal"/>
    <w:qFormat/>
    <w:pPr>
      <w:jc w:val="center"/>
    </w:pPr>
    <w:rPr/>
  </w:style>
  <w:style w:type="paragraph" w:styleId="Style26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7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2:32:00Z</dcterms:created>
  <dc:creator>USER</dc:creator>
  <dc:description/>
  <dc:language>en-US</dc:language>
  <cp:lastModifiedBy>klpc</cp:lastModifiedBy>
  <cp:lastPrinted>2015-08-03T09:36:00Z</cp:lastPrinted>
  <dcterms:modified xsi:type="dcterms:W3CDTF">2015-08-03T02:32:00Z</dcterms:modified>
  <cp:revision>2</cp:revision>
  <dc:subject/>
  <dc:title>基隆市正濱國民小學九十七學年度第二學期一年級課程進度總表</dc:title>
</cp:coreProperties>
</file>