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>基隆市正濱國民小學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第一學期二</w:t>
      </w:r>
      <w:r>
        <w:rPr/>
        <w:t>年級課程進度總表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639"/>
        <w:gridCol w:w="991"/>
        <w:gridCol w:w="143"/>
        <w:gridCol w:w="992"/>
        <w:gridCol w:w="142"/>
        <w:gridCol w:w="992"/>
        <w:gridCol w:w="142"/>
        <w:gridCol w:w="1134"/>
        <w:gridCol w:w="141"/>
        <w:gridCol w:w="1134"/>
        <w:gridCol w:w="142"/>
        <w:gridCol w:w="1134"/>
        <w:gridCol w:w="142"/>
        <w:gridCol w:w="958"/>
        <w:gridCol w:w="180"/>
        <w:gridCol w:w="540"/>
        <w:gridCol w:w="306"/>
      </w:tblGrid>
      <w:tr>
        <w:trPr>
          <w:tblHeader w:val="true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校行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6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健康與體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；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學校行事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節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3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一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/3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一）正式上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成長的喜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課我的相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美麗的世界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20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我的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的家人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護牙好習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潔牙大行動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我的行為表現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學校和家裡的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性別平等教育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br/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br/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友善校園宣導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/12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班親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成長的喜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二課身高樹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美麗的世界</w:t>
            </w:r>
          </w:p>
          <w:p>
            <w:pPr>
              <w:pStyle w:val="Style27"/>
              <w:spacing w:lineRule="exact" w:line="240"/>
              <w:jc w:val="both"/>
              <w:rPr/>
            </w:pPr>
            <w:r>
              <w:rPr>
                <w:rFonts w:cs="標楷體"/>
                <w:color w:val="000000"/>
                <w:sz w:val="12"/>
                <w:szCs w:val="12"/>
              </w:rPr>
              <w:t>◎</w:t>
            </w:r>
            <w:r>
              <w:rPr>
                <w:rFonts w:cs="標楷體"/>
                <w:color w:val="000000"/>
                <w:sz w:val="12"/>
                <w:szCs w:val="12"/>
              </w:rPr>
              <w:t>環境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20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我的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的家人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潔牙大行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早餐健康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我的行為表現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學校和家裡的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性別平等教育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br/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br/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海洋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三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成長的喜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三課種子找新家</w:t>
            </w: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br/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美麗的世界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二位數的直式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我的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有家人真好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飲食大原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我的行為表現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我可以這麼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性別平等教育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br/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生涯發展教育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br/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成長的喜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四課變得不一樣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美麗的世界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 xml:space="preserve">二位數的直式加減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我的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人的相處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-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吃得對 長得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二、生活超連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社區裡的好鄰居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國防教育議題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防災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五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9/28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中秋補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成長的喜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統整活動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0" w:after="0"/>
              <w:ind w:left="18" w:hanging="13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量長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光和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發現影子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運動安全有一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二、生活超連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社區裡的好鄰居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六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0/7.8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次學習評量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0/9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國慶日補假一日</w:t>
            </w:r>
          </w:p>
          <w:p>
            <w:pPr>
              <w:pStyle w:val="Normal"/>
              <w:spacing w:lineRule="exact" w:line="120"/>
              <w:ind w:firstLine="240"/>
              <w:jc w:val="both"/>
              <w:rPr>
                <w:rFonts w:ascii="標楷體" w:hAnsi="標楷體" w:eastAsia="標楷體" w:cs="標楷體"/>
                <w:color w:val="FF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FF000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奇妙的大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五課天空愛畫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美麗的世界</w:t>
            </w:r>
          </w:p>
          <w:p>
            <w:pPr>
              <w:pStyle w:val="3"/>
              <w:spacing w:lineRule="exact" w:line="240" w:before="0" w:after="0"/>
              <w:ind w:left="18" w:hanging="13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量長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光和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影子變變變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最靈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二、生活超連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生活好便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家暴防治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6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七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奇妙的大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六課神奇的本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美麗的世界</w:t>
            </w:r>
          </w:p>
          <w:p>
            <w:pPr>
              <w:pStyle w:val="Style19"/>
              <w:spacing w:lineRule="exact" w:line="240" w:before="0" w:after="0"/>
              <w:ind w:hanging="72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兩步驟的加減與估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光和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影子戲開演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跑步高手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跳出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二、生活超連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生活好便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侵害防治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八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奇妙的大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七課樹林裡的祕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歡迎來阮兜</w:t>
            </w:r>
          </w:p>
          <w:p>
            <w:pPr>
              <w:pStyle w:val="Style19"/>
              <w:spacing w:lineRule="exact" w:line="240" w:before="0" w:after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兩步驟的加減與估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玩具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的寶貝玩具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處理小傷口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90" w:after="126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戶外活動驚嘆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安心做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九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奇妙的大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閱讀樂園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小白和小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歡迎來阮兜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平行和垂直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玩具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有趣的玩具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6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除臭大師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-7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多喝水不憋尿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90" w:after="126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戶外活動驚嘆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安心做活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補救教學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奇妙的大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統整活動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歡迎來阮兜</w:t>
            </w:r>
          </w:p>
          <w:p>
            <w:pPr>
              <w:pStyle w:val="3"/>
              <w:spacing w:lineRule="exact" w:line="240" w:before="0" w:after="0"/>
              <w:ind w:left="362" w:hanging="355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平行和垂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玩具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動手做玩具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學我練功夫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評量週</w:t>
            </w:r>
          </w:p>
          <w:p>
            <w:pPr>
              <w:pStyle w:val="1"/>
              <w:spacing w:lineRule="exact" w:line="240" w:before="90" w:after="126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  <w:p>
            <w:pPr>
              <w:pStyle w:val="1"/>
              <w:spacing w:lineRule="exact" w:line="240" w:before="90" w:after="126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戶外活動驚嘆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快樂去郊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海洋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一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故事園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八課阿金的長尾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歡迎來阮兜</w:t>
            </w:r>
          </w:p>
          <w:p>
            <w:pPr>
              <w:pStyle w:val="3"/>
              <w:spacing w:lineRule="exact" w:line="240" w:before="0" w:after="0"/>
              <w:ind w:left="362" w:hanging="355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幾點幾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奇妙的聲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聽聽聲音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魔鏡新創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危險！看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生活安全大考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侵害防治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補救教學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二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次多元評量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故事園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九課奇怪的鏡子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歡迎來阮兜</w:t>
            </w:r>
          </w:p>
          <w:p>
            <w:pPr>
              <w:pStyle w:val="3"/>
              <w:spacing w:lineRule="exact" w:line="240" w:before="0" w:after="0"/>
              <w:ind w:left="362" w:hanging="355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幾點幾分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奇妙的聲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聲音魔術師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團結力量大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命中目標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危險！看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生活安全大考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侵害防治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補救教學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三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故事園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課賣房子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歡迎來阮兜</w:t>
            </w:r>
          </w:p>
          <w:p>
            <w:pPr>
              <w:pStyle w:val="3"/>
              <w:spacing w:lineRule="exact" w:line="240" w:before="0" w:after="0"/>
              <w:ind w:left="362" w:hanging="355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7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幾的幾倍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奇妙的聲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小音樂會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拋跑來接球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-6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圍圓踢球樂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危險！看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我的保護守則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  <w:sz w:val="12"/>
                <w:szCs w:val="12"/>
              </w:rPr>
              <w:t>家庭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海洋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四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故事園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一課魯班造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歡迎來阮兜</w:t>
            </w:r>
          </w:p>
          <w:p>
            <w:pPr>
              <w:pStyle w:val="3"/>
              <w:spacing w:lineRule="exact" w:line="240" w:before="0" w:after="0"/>
              <w:ind w:left="362" w:hanging="355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7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幾的幾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繽紛色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起找顏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成長的變化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五、自我保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勇敢說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健康促進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宣導）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補救教學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五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故事園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統整活動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歡喜的心情</w:t>
            </w:r>
          </w:p>
          <w:p>
            <w:pPr>
              <w:pStyle w:val="3"/>
              <w:spacing w:lineRule="exact" w:line="240" w:before="0" w:after="0"/>
              <w:ind w:left="5" w:hanging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.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8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的乘法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繽紛色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色彩魔術師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欣賞特別的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五、自我保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勇敢說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言教學成果發表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六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快樂時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二課一起騎單車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歡喜的心情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.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8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的乘法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繽紛色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校園寫生畫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真的很不錯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肯定自己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生涯發展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五、自我保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我的防護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言教學成果發表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七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2/2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學成果發表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快樂時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三課賽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spacing w:lineRule="atLeast" w:line="240" w:before="40" w:after="40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性別平等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歡喜的心情</w:t>
            </w:r>
          </w:p>
          <w:p>
            <w:pPr>
              <w:pStyle w:val="Style27"/>
              <w:spacing w:lineRule="exact" w:line="240"/>
              <w:jc w:val="both"/>
              <w:rPr/>
            </w:pPr>
            <w:r>
              <w:rPr>
                <w:rFonts w:cs="標楷體"/>
                <w:color w:val="000000"/>
                <w:sz w:val="12"/>
                <w:szCs w:val="12"/>
              </w:rPr>
              <w:t>◎</w:t>
            </w:r>
            <w:r>
              <w:rPr>
                <w:rFonts w:cs="標楷體"/>
                <w:color w:val="000000"/>
                <w:sz w:val="12"/>
                <w:szCs w:val="12"/>
              </w:rPr>
              <w:t>環境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9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容量與重量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六、我們的社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家在哪裡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關愛家人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五、自我保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我的防護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語言教學成果發表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八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五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元旦放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快樂時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四課快樂小書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歡喜的心情</w:t>
            </w:r>
          </w:p>
          <w:p>
            <w:pPr>
              <w:pStyle w:val="Style27"/>
              <w:spacing w:lineRule="exact" w:line="240"/>
              <w:jc w:val="both"/>
              <w:rPr/>
            </w:pPr>
            <w:r>
              <w:rPr>
                <w:rFonts w:cs="標楷體"/>
                <w:color w:val="000000"/>
                <w:sz w:val="12"/>
                <w:szCs w:val="12"/>
              </w:rPr>
              <w:t>◎</w:t>
            </w:r>
            <w:r>
              <w:rPr>
                <w:rFonts w:cs="標楷體"/>
                <w:color w:val="000000"/>
                <w:sz w:val="12"/>
                <w:szCs w:val="12"/>
              </w:rPr>
              <w:t>環境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9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容量與重量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六、我們的社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探索生活環境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-6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你說我聽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六、我的環保行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垃圾大作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6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九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7.8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次學習評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快樂時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閱讀樂園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早起的一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傳統念謠</w:t>
            </w:r>
          </w:p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家政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0.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7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的乘法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六、我們的社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愛我生活的地方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是小圓球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身體變成圓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六、我的環保行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環保生活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  <w:sz w:val="12"/>
                <w:szCs w:val="12"/>
              </w:rPr>
              <w:t>家庭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生命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人權法治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快樂時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統整活動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57" w:hanging="57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jc w:val="both"/>
              <w:rPr>
                <w:rFonts w:cs="標楷體"/>
                <w:color w:val="000000"/>
                <w:kern w:val="2"/>
                <w:sz w:val="12"/>
                <w:szCs w:val="12"/>
              </w:rPr>
            </w:pPr>
            <w:r>
              <w:rPr>
                <w:rFonts w:cs="標楷體"/>
                <w:color w:val="000000"/>
                <w:kern w:val="2"/>
                <w:sz w:val="12"/>
                <w:szCs w:val="12"/>
              </w:rPr>
              <w:t>歡喜來過節</w:t>
            </w:r>
          </w:p>
          <w:p>
            <w:pPr>
              <w:pStyle w:val="Style27"/>
              <w:spacing w:lineRule="exact" w:line="240"/>
              <w:jc w:val="both"/>
              <w:rPr>
                <w:rFonts w:cs="標楷體"/>
                <w:color w:val="000000"/>
                <w:sz w:val="12"/>
                <w:szCs w:val="12"/>
              </w:rPr>
            </w:pPr>
            <w:r>
              <w:rPr>
                <w:rFonts w:cs="標楷體"/>
                <w:color w:val="000000"/>
                <w:kern w:val="2"/>
                <w:sz w:val="12"/>
                <w:szCs w:val="12"/>
              </w:rPr>
              <w:t>◎</w:t>
            </w:r>
            <w:r>
              <w:rPr>
                <w:rFonts w:cs="標楷體"/>
                <w:color w:val="000000"/>
                <w:kern w:val="2"/>
                <w:sz w:val="12"/>
                <w:szCs w:val="12"/>
              </w:rPr>
              <w:t>性平人權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0.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7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的乘法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六、我們的社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愛我生活的地方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身體變成圓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大圓和小圓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六、我的環保行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環保生活家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安全教育議題含智慧財產權議題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pacing w:val="-6"/>
                <w:kern w:val="0"/>
                <w:sz w:val="12"/>
                <w:szCs w:val="12"/>
              </w:rPr>
              <w:t>二十一</w:t>
            </w:r>
            <w:r>
              <w:rPr>
                <w:rFonts w:eastAsia="標楷體" w:cs="標楷體" w:ascii="標楷體" w:hAnsi="標楷體"/>
                <w:spacing w:val="-6"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2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三）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休業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快樂時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統整活動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57" w:hanging="57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jc w:val="both"/>
              <w:rPr>
                <w:rFonts w:cs="標楷體"/>
                <w:color w:val="000000"/>
                <w:kern w:val="2"/>
                <w:sz w:val="12"/>
                <w:szCs w:val="12"/>
              </w:rPr>
            </w:pPr>
            <w:r>
              <w:rPr>
                <w:rFonts w:cs="標楷體"/>
                <w:color w:val="000000"/>
                <w:kern w:val="2"/>
                <w:sz w:val="12"/>
                <w:szCs w:val="12"/>
              </w:rPr>
              <w:t>歡喜來過節</w:t>
            </w:r>
          </w:p>
          <w:p>
            <w:pPr>
              <w:pStyle w:val="Style27"/>
              <w:spacing w:lineRule="exact" w:line="240"/>
              <w:jc w:val="both"/>
              <w:rPr>
                <w:rFonts w:cs="標楷體"/>
                <w:color w:val="000000"/>
                <w:sz w:val="12"/>
                <w:szCs w:val="12"/>
              </w:rPr>
            </w:pPr>
            <w:r>
              <w:rPr>
                <w:rFonts w:cs="標楷體"/>
                <w:color w:val="000000"/>
                <w:kern w:val="2"/>
                <w:sz w:val="12"/>
                <w:szCs w:val="12"/>
              </w:rPr>
              <w:t>◎</w:t>
            </w:r>
            <w:r>
              <w:rPr>
                <w:rFonts w:cs="標楷體"/>
                <w:color w:val="000000"/>
                <w:kern w:val="2"/>
                <w:sz w:val="12"/>
                <w:szCs w:val="12"/>
              </w:rPr>
              <w:t>性平人權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0.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7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的乘法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休業式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-4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圍圓來跳舞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休業式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  <w:sz w:val="12"/>
                <w:szCs w:val="12"/>
              </w:rPr>
              <w:t>家庭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54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079" w:footer="0" w:bottom="18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0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>基隆市正濱國民小學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第二學二</w:t>
      </w:r>
      <w:r>
        <w:rPr/>
        <w:t>年級課程進度總表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534"/>
        <w:gridCol w:w="1096"/>
        <w:gridCol w:w="142"/>
        <w:gridCol w:w="992"/>
        <w:gridCol w:w="143"/>
        <w:gridCol w:w="992"/>
        <w:gridCol w:w="142"/>
        <w:gridCol w:w="1134"/>
        <w:gridCol w:w="141"/>
        <w:gridCol w:w="1134"/>
        <w:gridCol w:w="142"/>
        <w:gridCol w:w="1134"/>
        <w:gridCol w:w="142"/>
        <w:gridCol w:w="958"/>
        <w:gridCol w:w="180"/>
        <w:gridCol w:w="540"/>
        <w:gridCol w:w="306"/>
      </w:tblGrid>
      <w:tr>
        <w:trPr>
          <w:tblHeader w:val="true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校行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6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健康與體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；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學校行事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節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3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pacing w:val="-6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pacing w:val="-6"/>
                <w:kern w:val="0"/>
                <w:sz w:val="12"/>
                <w:szCs w:val="12"/>
              </w:rPr>
              <w:t>一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spacing w:val="-6"/>
                <w:kern w:val="0"/>
                <w:sz w:val="12"/>
                <w:szCs w:val="12"/>
              </w:rPr>
              <w:t>2/11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1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春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2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調整放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壹單元我愛大自然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課走進大自然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00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以內的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Style29"/>
              <w:spacing w:lineRule="atLeast" w:line="0" w:before="90" w:after="12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活中的訊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1.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歡樂假期生活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我的好夥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想交朋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愛心小天使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互助你我他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友善校園宣導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人權法治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2/15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2/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5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開學日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0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/1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壹單元我愛大自然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一課走進大自然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來食好食物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家政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00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以內的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Style29"/>
              <w:spacing w:lineRule="atLeast" w:line="0" w:before="60" w:after="8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活中的訊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1.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歡樂假期生活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我的好夥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如何交朋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愛心小天使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互助你我他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海洋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三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7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班親會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我愛大自然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二課不開燈的夜晚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br/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來食好食物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家政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三位數的加減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活中的訊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歡樂假期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我的好夥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快樂踩壘包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愛心小天使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互助你我他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  <w:sz w:val="12"/>
                <w:szCs w:val="12"/>
              </w:rPr>
              <w:t>家庭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四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8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日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和平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記念日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/29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假一日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我愛大自然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三課飛魚季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rFonts w:ascii="標楷體" w:hAnsi="標楷體" w:eastAsia="標楷體" w:cs="標楷體"/>
                <w:sz w:val="12"/>
                <w:szCs w:val="16"/>
              </w:rPr>
            </w:pPr>
            <w:r>
              <w:rPr>
                <w:rFonts w:eastAsia="標楷體" w:cs="標楷體" w:ascii="標楷體" w:hAnsi="標楷體"/>
                <w:sz w:val="12"/>
                <w:szCs w:val="16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三位數的加減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活中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的訊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分享學校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我的好夥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球輕鬆玩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愛心小天使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我的助人行動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校慶運動會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五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color w:val="FF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我愛大自然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四課紫斑蝶回故鄉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來食好食物</w:t>
            </w:r>
          </w:p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環境家政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公尺和公分</w:t>
            </w:r>
          </w:p>
          <w:p>
            <w:pPr>
              <w:pStyle w:val="Style29"/>
              <w:spacing w:lineRule="atLeast" w:line="0" w:before="60" w:after="8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活中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的訊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學校大小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一、我的好夥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小小打擊王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一、愛心小天使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我的助人行動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國防教育議題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校慶運動會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六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/19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校慶園遊會暨學生美展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壹單元我愛大自然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統整活動一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來食好食物</w:t>
            </w:r>
          </w:p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環境家政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公尺和公分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一起來吹泡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泡泡真有趣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創意鐘擺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二、都是一家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我想認識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生命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七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/24.2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一次學習評量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好鄰居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五課啄木鳥醫生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來食好食物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家政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加減應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一起來吹泡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大家來吹泡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拍毽自由行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二、都是一家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真正高興見到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八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1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校慶補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好鄰居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六課邀請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奇妙的大自然◎環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加減應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一起來吹泡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吹泡泡比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快樂玩飛盤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二、都是一家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真正高興見到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家暴防治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6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九</w:t>
            </w:r>
          </w:p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4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兒童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好鄰居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七課拼貼畫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加減應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Style29"/>
              <w:snapToGrid w:val="false"/>
              <w:spacing w:lineRule="atLeast" w:line="0" w:before="60" w:after="84"/>
              <w:jc w:val="both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玩泥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發現泥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我會擲飛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當我們同在一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團隊好夥伴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侵害防治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14.1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年級第一次學習評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好鄰居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閱讀樂園一：巷口的伯伯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奇妙的大自然◎環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面的大小比較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玩泥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泥沙真有趣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追風跑步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當我們同在一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分工合作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  <w:sz w:val="12"/>
                <w:szCs w:val="12"/>
              </w:rPr>
              <w:t>家庭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一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貳單元好鄰居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統整活動二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妙的大自然◎環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乘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玩泥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不一樣的泥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二、運動有活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接龍又接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三、當我們同在一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分工合作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  <w:sz w:val="12"/>
                <w:szCs w:val="12"/>
              </w:rPr>
              <w:t>家庭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家暴防治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十二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生活點滴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八課想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妙的大自然◎環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乘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母親節感恩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照顧我們的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舒適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社區尋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動手愛家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生命有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愛的誕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水域安全宣導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侵害防治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三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次多元評量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生活點滴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九課上臺說故事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br/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妙的大自然◎環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7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年、月、日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母親節感恩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感恩會前的準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舒適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假日好休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旅遊要規畫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Arial Unicode MS"/>
                <w:sz w:val="12"/>
                <w:szCs w:val="12"/>
              </w:rPr>
            </w:pPr>
            <w:r>
              <w:rPr>
                <w:rFonts w:eastAsia="標楷體" w:cs="Arial Unicode MS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生命有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我長大了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四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ab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生活點滴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課日記一則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妙的大自然◎環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7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年、月、日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母親節感恩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歡樂感恩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舒適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野餐的選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野外安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四、生命有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我長大了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海洋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五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/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生活點滴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一課陪外公運動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利便的交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分分看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歡樂慶端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端午節到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三、舒適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7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親近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珍惜地球資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五、生活環境好幫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愛校總動員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健康促進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宣導）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教學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 xml:space="preserve">十六 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/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參單元生活點滴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統整活動三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利便的交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分分看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歡樂慶端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好玩的習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保健小學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疾病不要來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五、生活環境好幫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愛物惜物一起來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性侵害防治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補救教學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七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2.3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年級第二次學習評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語文萬花筒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二課 雨天猜謎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利便的交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分分看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歡樂慶端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eastAsia="標楷體" w:cs="Arial Unicode MS" w:ascii="標楷體" w:hAnsi="標楷體"/>
                <w:sz w:val="12"/>
                <w:szCs w:val="12"/>
              </w:rPr>
              <w:t xml:space="preserve"> 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開心划龍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四、保健小學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症狀大集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出遊「藥」注意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五、生活環境好幫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愛物惜物一起來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  <w:sz w:val="12"/>
                <w:szCs w:val="12"/>
              </w:rPr>
              <w:t>防災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補救教學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八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9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端午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語文萬花筒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三課一點就通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利便的交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9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平面圖形與立體形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歡樂慶端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開心划龍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小水滴旅行</w:t>
            </w:r>
          </w:p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跳躍的水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六、我的暑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戶外活動樂趣多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海洋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九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17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畢業典禮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語文萬花筒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第十四課詠鵝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念謠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平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9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平面圖形與立體形體</w:t>
            </w:r>
          </w:p>
          <w:p>
            <w:pPr>
              <w:pStyle w:val="3"/>
              <w:spacing w:lineRule="atLeast" w:line="0" w:before="0" w:after="12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六、成長中的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成長的改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人權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小水滴旅行</w:t>
            </w:r>
          </w:p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溪流到大海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六、我的暑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戶外活動樂趣多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補救教學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資訊安全教育議題含智慧財產權議題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0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21.22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二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在校生第三次學習評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語文萬花筒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閱讀樂園二：愛蓋章的國王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人權教育</w:t>
            </w: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br/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br/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歡喜來過節</w:t>
            </w:r>
          </w:p>
          <w:p>
            <w:pPr>
              <w:pStyle w:val="Normal"/>
              <w:spacing w:lineRule="exact" w:line="240"/>
              <w:jc w:val="both"/>
              <w:rPr>
                <w:rFonts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生涯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9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平面圖形與立體形體</w:t>
            </w:r>
          </w:p>
          <w:p>
            <w:pPr>
              <w:pStyle w:val="3"/>
              <w:spacing w:lineRule="atLeast" w:line="0" w:before="0" w:after="12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六、成長中的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感恩和祝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性別平等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家政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五、小水滴旅行</w:t>
            </w:r>
          </w:p>
          <w:p>
            <w:pPr>
              <w:pStyle w:val="Normal"/>
              <w:spacing w:lineRule="atLeast" w:line="0"/>
              <w:ind w:left="9" w:hanging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溪流到大海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六、我的暑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暑假玩樂去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Arial Unicode MS" w:eastAsia="標楷體"/>
                <w:sz w:val="12"/>
                <w:szCs w:val="12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kern w:val="0"/>
                <w:sz w:val="12"/>
                <w:szCs w:val="12"/>
              </w:rPr>
              <w:t>防災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補救教學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閱讀課（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一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6/27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6/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30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結業式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7/1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暑假開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肆單元語文萬花筒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統整活動四</w:t>
            </w:r>
          </w:p>
          <w:p>
            <w:pPr>
              <w:pStyle w:val="Normal"/>
              <w:spacing w:lineRule="atLeast" w:line="240" w:before="40" w:after="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57" w:hanging="57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歡喜來過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生涯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9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、平面圖形與立體形體</w:t>
            </w:r>
          </w:p>
          <w:p>
            <w:pPr>
              <w:pStyle w:val="3"/>
              <w:spacing w:lineRule="atLeast" w:line="0" w:before="0" w:after="12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◎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休業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休業式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sz w:val="12"/>
                <w:szCs w:val="12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休業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000000"/>
                <w:sz w:val="12"/>
                <w:szCs w:val="12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6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41</w:t>
            </w:r>
          </w:p>
        </w:tc>
      </w:tr>
    </w:tbl>
    <w:p>
      <w:pPr>
        <w:pStyle w:val="Normal"/>
        <w:spacing w:lineRule="exact" w:line="14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p>
      <w:pPr>
        <w:pStyle w:val="Normal"/>
        <w:spacing w:lineRule="exact" w:line="14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Arial Unicode MS"/>
    <w:charset w:val="88"/>
    <w:family w:val="modern"/>
    <w:pitch w:val="default"/>
  </w:font>
  <w:font w:name="華康粗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標楷體" w:hAnsi="標楷體" w:eastAsia="標楷體" w:cs="標楷體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;Arial Unicode MS" w:hAnsi="華康標宋體;Arial Unicode MS" w:eastAsia="華康中圓體;細明體"/>
      <w:sz w:val="32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20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細明體"/>
      <w:sz w:val="36"/>
      <w:szCs w:val="20"/>
      <w:u w:val="double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(圖片)單行"/>
    <w:basedOn w:val="Style20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2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Style25">
    <w:name w:val="註釋標題"/>
    <w:basedOn w:val="Normal"/>
    <w:next w:val="Normal"/>
    <w:qFormat/>
    <w:pPr>
      <w:jc w:val="center"/>
    </w:pPr>
    <w:rPr/>
  </w:style>
  <w:style w:type="paragraph" w:styleId="Style2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7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">
    <w:name w:val="樣式1"/>
    <w:basedOn w:val="Normal"/>
    <w:qFormat/>
    <w:pPr>
      <w:spacing w:lineRule="exact" w:line="330" w:before="25" w:after="35"/>
    </w:pPr>
    <w:rPr>
      <w:sz w:val="23"/>
    </w:rPr>
  </w:style>
  <w:style w:type="paragraph" w:styleId="Style2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3:47:00Z</dcterms:created>
  <dc:creator>USER</dc:creator>
  <dc:description/>
  <cp:keywords/>
  <dc:language>en-US</dc:language>
  <cp:lastModifiedBy>student</cp:lastModifiedBy>
  <cp:lastPrinted>2015-08-03T10:41:00Z</cp:lastPrinted>
  <dcterms:modified xsi:type="dcterms:W3CDTF">2015-08-07T01:40:00Z</dcterms:modified>
  <cp:revision>3</cp:revision>
  <dc:subject/>
  <dc:title>基隆市正濱國民小學九十七學年度第二學期一年級課程進度總表</dc:title>
</cp:coreProperties>
</file>