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distribute"/>
        <w:rPr/>
      </w:pPr>
      <w:r>
        <w:rPr>
          <w:rFonts w:eastAsia="標楷體"/>
          <w:color w:val="000000"/>
          <w:sz w:val="28"/>
          <w:szCs w:val="28"/>
        </w:rPr>
        <w:t>基隆市正濱國民小學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學年度第一學期五</w:t>
      </w:r>
      <w:r>
        <w:rPr/>
        <w:t>年級課程進度總表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534"/>
        <w:gridCol w:w="731"/>
        <w:gridCol w:w="180"/>
        <w:gridCol w:w="610"/>
        <w:gridCol w:w="142"/>
        <w:gridCol w:w="709"/>
        <w:gridCol w:w="141"/>
        <w:gridCol w:w="709"/>
        <w:gridCol w:w="142"/>
        <w:gridCol w:w="787"/>
        <w:gridCol w:w="139"/>
        <w:gridCol w:w="709"/>
        <w:gridCol w:w="142"/>
        <w:gridCol w:w="785"/>
        <w:gridCol w:w="141"/>
        <w:gridCol w:w="756"/>
        <w:gridCol w:w="180"/>
        <w:gridCol w:w="720"/>
        <w:gridCol w:w="180"/>
        <w:gridCol w:w="720"/>
        <w:gridCol w:w="180"/>
        <w:gridCol w:w="568"/>
      </w:tblGrid>
      <w:tr>
        <w:trPr>
          <w:tblHeader w:val="true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週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學校行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然與生活科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彈性學習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語文補教及閱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1)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學校行事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2)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/3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一）正式上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自然饗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貝殼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一、行行出狀元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阿和人人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 are you doing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乘法和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南一.....;新細明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一、太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太陽一天內的位置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單元嗨！臺灣你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認識我們的家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生活智慧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聰明消費樂無窮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舒伯特之歌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漫畫學習教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千變萬化的手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新想法 新嘗試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友善校園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國防教育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/12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自然饗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課湖邊散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一、行行出狀元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阿和人人褒</w:t>
            </w: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 are you doing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乘法和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一、太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太陽一天內的位置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單元嗨！臺灣你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認識我們的家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生活智慧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聰明消費樂無窮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舒伯特之歌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漫畫學習教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千變萬化的手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新想法 新嘗試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防災教育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健康促進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自然饗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課一池子的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一、行行出狀元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阿和人人褒</w:t>
            </w: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1 &amp;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Are you doing your homework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因數與倍數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一、太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太陽一天內的位置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單元嗨！臺灣你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課 海洋中的家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生活智慧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飲食放大鏡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舒伯特之歌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漫畫學習教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千變萬化的手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走出自己的路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防災教育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侵害防治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自然饗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四課黑白間的光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一、行行出狀元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阿伯欲賣餅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Culture Uni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Moon Festival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因數與倍數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  <w:r>
              <w:rPr>
                <w:rFonts w:eastAsia="標楷體" w:cs="標楷體" w:ascii="標楷體" w:hAnsi="標楷體"/>
                <w:sz w:val="12"/>
                <w:szCs w:val="12"/>
                <w:bdr w:val="single" w:sz="4" w:space="0" w:color="000000"/>
              </w:rPr>
              <w:br/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一、太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四季日升日落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單元嗨！臺灣你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課 海洋中的家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生活智慧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飲食放大鏡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舒伯特之歌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漫畫學習教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雙手組合變化多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走出自己的路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/28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中秋補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自然饗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Are you doing your homework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多邊形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一、太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太陽對生活的影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單元 臺灣的自然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 山海之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青春展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</w:rPr>
              <w:t>青春紀事簿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電影主題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漫畫學習教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雙手組合變化多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格特質大不同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0/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國慶日補假一日</w:t>
            </w:r>
          </w:p>
          <w:p>
            <w:pPr>
              <w:pStyle w:val="Normal"/>
              <w:spacing w:lineRule="exact" w:line="120"/>
              <w:ind w:firstLine="240"/>
              <w:jc w:val="both"/>
              <w:rPr>
                <w:rFonts w:ascii="標楷體" w:hAnsi="標楷體" w:eastAsia="標楷體" w:cs="標楷體"/>
                <w:color w:val="FF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FF000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生活情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五課棉花上的沉睡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一、行行出狀元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阿伯欲賣餅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Review &amp; Exam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多邊形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二、植物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植物的構造與功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單元 臺灣的自然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 山海之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青春展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</w:rPr>
              <w:t>青春你我他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電影主題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動手畫漫畫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雙手組合變化多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格特質大不同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9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0/15.16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一次月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生活情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六課書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一、行行出狀元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2"/>
                <w:szCs w:val="12"/>
              </w:rPr>
              <w:t>阿伯欲賣餅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Are you doing your homework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擴分、約分和通分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  <w:r>
              <w:rPr>
                <w:rFonts w:eastAsia="標楷體" w:cs="標楷體" w:ascii="標楷體" w:hAnsi="標楷體"/>
                <w:sz w:val="12"/>
                <w:szCs w:val="12"/>
                <w:bdr w:val="single" w:sz="4" w:space="0" w:color="000000"/>
              </w:rPr>
              <w:br/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二、植物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植物的構造與功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單元 臺灣的自然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課 氣候變奏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青春展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</w:rPr>
              <w:t>小心危險在身邊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電影主題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動手畫漫畫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雙手組合變化多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相處有策略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侵害防治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生活情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七課幸福的味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臺灣真正好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公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How</w:t>
            </w: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s the weather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線對稱圖形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二、植物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植物的構造與功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單元 臺灣的自然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課 生活的泉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青春展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</w:rPr>
              <w:t>小心危險在身邊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笛聲飛揚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動手畫漫畫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互動有妙招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生活情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臺灣真正好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公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How</w:t>
            </w: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s the weather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線對稱圖形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二、植物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植物的繁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單元 臺灣遠古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 追尋臺灣遠古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活力滿分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來玩飛盤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笛聲飛揚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4-1 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美麗新世界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美食無國界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樂園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不一樣的房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臺灣真正好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公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How</w:t>
            </w: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s the weather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加油小站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二、植物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植物的分類</w:t>
            </w:r>
          </w:p>
          <w:p>
            <w:pPr>
              <w:pStyle w:val="Normal"/>
              <w:spacing w:lineRule="atLeast" w:line="0"/>
              <w:ind w:left="288" w:hanging="288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單元 臺灣遠古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 追尋臺灣遠古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活力滿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是飛毛腿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廟會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光捉影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化你我他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作家與作品──開拓視野的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八課古今西湖詩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臺灣真正好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臺灣風景上蓋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Review 1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異分母分數的加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性別平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三、空氣與燃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 xml:space="preserve">氧氣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單元 臺灣遠古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課悠遊臺灣史前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活力滿分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旋轉之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廟會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光捉影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化你我他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家庭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作家與作品──開拓視野的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九課擅長推理的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臺灣真正好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臺灣風景上蓋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Unit 4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Do you like apples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異分母分數的加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三、空氣與燃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氧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單元 臺灣遠古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課探訪臺灣原住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</w:rPr>
              <w:t>活力滿分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活力有氧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廟會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光捉影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讓愛傳出去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85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作家與作品──開拓視野的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十課米龍糞金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臺灣真正好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臺灣風景上蓋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Unit 4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Do you like apples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7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整數四則計算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標黑體;新細明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華康標黑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標黑體;新細明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華康標黑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華康標黑體"/>
                <w:color w:val="000000"/>
                <w:sz w:val="12"/>
                <w:szCs w:val="12"/>
              </w:rPr>
            </w:pPr>
            <w:r>
              <w:rPr>
                <w:rFonts w:ascii="標楷體" w:hAnsi="標楷體" w:cs="華康標黑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三、空氣與燃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 xml:space="preserve">二氧化碳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單元 臺灣遠古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課探訪臺灣原住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</w:rPr>
              <w:t>活力滿分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活力有氧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廟會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光捉影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讓愛傳出去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作家與作品──開拓視野的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十一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敏銳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臺灣真正好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臺灣風景上蓋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Unit 4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Do you like apples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2"/>
                <w:szCs w:val="12"/>
              </w:rPr>
              <w:t>平行四邊形、三角形和梯形的面積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....;新細明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三、空氣與燃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燃燒與滅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四單元大航海時代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來到福爾摩沙的紅毛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</w:rPr>
              <w:t>活力滿分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投籃高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廟會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光捉影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大自然受傷了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12"/>
                <w:szCs w:val="12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sz w:val="12"/>
                <w:szCs w:val="12"/>
                <w:bdr w:val="single" w:sz="4" w:space="0" w:color="00000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家庭教育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生命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作家與作品──開拓視野的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三、歡喜過年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正月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5 What do you want to drink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ascii="標楷體" w:hAnsi="標楷體" w:cs="華康標黑體" w:eastAsia="標楷體"/>
                <w:color w:val="000000"/>
                <w:sz w:val="12"/>
                <w:szCs w:val="12"/>
              </w:rPr>
              <w:t>平行四邊形、三角形和梯形的面積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....;新細明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三、空氣與燃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燃燒與滅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四單元大航海時代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課臺灣的明鄭時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</w:t>
            </w:r>
            <w:r>
              <w:rPr>
                <w:rFonts w:ascii="標楷體" w:hAnsi="標楷體" w:cs="Arial Unicode MS" w:eastAsia="標楷體"/>
                <w:color w:val="000000"/>
                <w:sz w:val="12"/>
                <w:szCs w:val="12"/>
              </w:rPr>
              <w:t>活力滿分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投籃高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2-2 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感恩與祝福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光捉影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大自然受傷了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12"/>
                <w:szCs w:val="12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sz w:val="12"/>
                <w:szCs w:val="12"/>
                <w:bdr w:val="single" w:sz="4" w:space="0" w:color="00000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成果發表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六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讓愛飛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十二課讓我做你的眼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三、歡喜過年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正月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5 What do you want to drink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標黑體;新細明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華康標黑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華康標黑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聲音的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 xml:space="preserve">有聲世界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五單元唐山過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開墾拓荒建家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矯健身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大顯身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2-2 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感恩與祝福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光捉影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綠色生活達人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12"/>
                <w:szCs w:val="12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sz w:val="12"/>
                <w:szCs w:val="12"/>
                <w:bdr w:val="single" w:sz="4" w:space="0" w:color="00000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成果發表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2/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學成果發表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讓愛飛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十三課一萬五千元的學生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三、歡喜過年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正月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5 What do you want to drink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時間的乘除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標黑體;新細明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華康標黑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華康標黑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聲音的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 xml:space="preserve">聲音的變化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五單元唐山過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開墾拓荒建家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矯健身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大顯身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2-3 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笛聲飛揚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光捉影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掌中乾坤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-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綠色生活達人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b/>
                <w:b/>
                <w:sz w:val="12"/>
                <w:szCs w:val="12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sz w:val="12"/>
                <w:szCs w:val="12"/>
                <w:bdr w:val="single" w:sz="4" w:space="0" w:color="00000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成果發表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五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元旦放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讓愛飛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十四課誰該被派去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三、歡喜過年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正月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  <w:lang w:val="zh-TW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Review 2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標黑體a..;新細明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華康標黑體a..;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聲音的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 xml:space="preserve">聲音的變化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五單元唐山過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課移墾社會的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矯健身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與繩共舞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6-1 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音樂裡的故事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31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颱風地震應變通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7.8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三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讓愛飛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俗語、歡喜來過年─二九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Exam 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數的加減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標黑體a..;新細明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華康標黑體a..;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華康標黑體a..;Arial Unicode MS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聲音的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聲音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五單元唐山過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課移墾社會的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矯健身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羽球高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6-2 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說個故事真有趣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40"/>
              <w:spacing w:lineRule="atLeast" w:line="0"/>
              <w:jc w:val="both"/>
              <w:rPr>
                <w:rFonts w:cs="標楷體"/>
                <w:color w:val="000000"/>
                <w:sz w:val="12"/>
                <w:szCs w:val="12"/>
              </w:rPr>
            </w:pPr>
            <w:r>
              <w:rPr>
                <w:rFonts w:cs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颱風地震應變通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樂園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煙會說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古詩吟唱─金縷衣、閩南語歌欣賞─天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  <w:lang w:val="zh-TW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Final Review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加油小站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評量週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br/>
              <w:br/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四、聲音的探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噪音對生活的影響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六單元臺灣傳統社會與文化的形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課傳統社會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矯健身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羽球高手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6-2 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說個故事真有趣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40"/>
              <w:spacing w:lineRule="atLeast" w:line="0"/>
              <w:jc w:val="both"/>
              <w:rPr>
                <w:rFonts w:cs="標楷體"/>
                <w:color w:val="000000"/>
                <w:sz w:val="12"/>
                <w:szCs w:val="12"/>
              </w:rPr>
            </w:pPr>
            <w:r>
              <w:rPr>
                <w:rFonts w:cs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火災意外慎因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40"/>
              <w:spacing w:lineRule="atLeast" w:line="0"/>
              <w:rPr>
                <w:rFonts w:cs="標楷體"/>
                <w:color w:val="000000"/>
                <w:sz w:val="12"/>
                <w:szCs w:val="12"/>
              </w:rPr>
            </w:pPr>
            <w:r>
              <w:rPr>
                <w:rFonts w:cs="標楷體"/>
                <w:color w:val="000000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cs="標楷體"/>
                <w:color w:val="000000"/>
                <w:sz w:val="12"/>
                <w:szCs w:val="12"/>
                <w:bdr w:val="single" w:sz="4" w:space="0" w:color="000000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二十一</w:t>
            </w: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2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三）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Final Review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六單元臺灣傳統社會與文化的形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課傳統文化的展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矯健身手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羽球高手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6-3 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圖畫故事書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Style40"/>
              <w:spacing w:lineRule="atLeast" w:line="0"/>
              <w:jc w:val="both"/>
              <w:rPr>
                <w:rFonts w:cs="標楷體"/>
                <w:color w:val="000000"/>
                <w:sz w:val="12"/>
                <w:szCs w:val="12"/>
              </w:rPr>
            </w:pPr>
            <w:r>
              <w:rPr>
                <w:rFonts w:cs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火災意外慎因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31"/>
              <w:spacing w:lineRule="atLeast" w:line="0"/>
              <w:jc w:val="left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40"/>
              <w:spacing w:lineRule="atLeast" w:line="0"/>
              <w:rPr>
                <w:rFonts w:cs="標楷體"/>
                <w:color w:val="000000"/>
                <w:sz w:val="12"/>
                <w:szCs w:val="12"/>
              </w:rPr>
            </w:pPr>
            <w:r>
              <w:rPr>
                <w:rFonts w:cs="標楷體"/>
                <w:color w:val="000000"/>
                <w:sz w:val="12"/>
                <w:szCs w:val="12"/>
                <w:bdr w:val="single" w:sz="4" w:space="0" w:color="000000"/>
              </w:rPr>
              <w:t>海洋</w:t>
            </w:r>
            <w:r>
              <w:rPr>
                <w:rFonts w:cs="標楷體"/>
                <w:color w:val="000000"/>
                <w:sz w:val="12"/>
                <w:szCs w:val="12"/>
                <w:bdr w:val="single" w:sz="4" w:space="0" w:color="000000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2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節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37</w:t>
            </w:r>
          </w:p>
        </w:tc>
      </w:tr>
      <w:tr>
        <w:trPr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258" w:footer="0" w:bottom="1702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00"/>
        <w:jc w:val="distribute"/>
        <w:rPr/>
      </w:pPr>
      <w:r>
        <w:rPr>
          <w:rFonts w:eastAsia="標楷體"/>
          <w:color w:val="000000"/>
          <w:sz w:val="28"/>
          <w:szCs w:val="28"/>
        </w:rPr>
        <w:t>基隆市正濱國民小學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學年度第二學期五</w:t>
      </w:r>
      <w:r>
        <w:rPr/>
        <w:t>年級課程進度總表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534"/>
        <w:gridCol w:w="731"/>
        <w:gridCol w:w="180"/>
        <w:gridCol w:w="610"/>
        <w:gridCol w:w="142"/>
        <w:gridCol w:w="709"/>
        <w:gridCol w:w="141"/>
        <w:gridCol w:w="709"/>
        <w:gridCol w:w="142"/>
        <w:gridCol w:w="787"/>
        <w:gridCol w:w="139"/>
        <w:gridCol w:w="709"/>
        <w:gridCol w:w="142"/>
        <w:gridCol w:w="785"/>
        <w:gridCol w:w="141"/>
        <w:gridCol w:w="756"/>
        <w:gridCol w:w="180"/>
        <w:gridCol w:w="720"/>
        <w:gridCol w:w="180"/>
        <w:gridCol w:w="720"/>
        <w:gridCol w:w="180"/>
        <w:gridCol w:w="568"/>
      </w:tblGrid>
      <w:tr>
        <w:trPr>
          <w:tblHeader w:val="true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週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學校行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然與生活科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彈性學習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語文補教及閱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1)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學校行事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2)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pacing w:val="-6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2/11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1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調整放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壹單元放眼天下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一課美麗的溫哥華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分數的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友善校園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國防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5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5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開學日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0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壹單元放眼天下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一課美麗的溫哥華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快樂的童年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歇睏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 day is today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分數的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星星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認識星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單元 清末現代化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 清末現代化的開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一、健康防護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消費停看聽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彼得與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字大觀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慶典嘉年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快樂做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角色大探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壹單元放眼天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二課從空中看地球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快樂的童年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歇睏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 day is today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分數的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星星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觀測星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單元 清末現代化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 清末現代化的開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一、健康防護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消費停看聽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彼得與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字大觀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慶典嘉年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快樂做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角色大探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68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四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8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和平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記念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2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假一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壹單元放眼天下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三課歡慶節日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 day is today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數的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星星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星星的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單元 清末現代化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 外力衝擊與現代化建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一、健康防護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寶貝奶奶的健康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彼得與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字大觀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慶典嘉年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快樂做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調整與嘗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68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color w:val="FF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壹單元放眼天下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四課我眼中的東方之最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快樂的童年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歇睏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How do you go to school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數的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星星的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星星的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單元 清末現代化的建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 外力衝擊與現代化建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一、健康防護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寶貝奶奶的健康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彼得與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字大觀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快樂做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盡情的展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校慶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139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19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園遊會暨學生美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壹單元放眼天下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統整活動一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快樂的童年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鬥陣來</w:t>
            </w:r>
            <w:r>
              <w:rPr>
                <w:rFonts w:ascii="新細明體-ExtB" w:hAnsi="新細明體-ExtB" w:cs="新細明體-ExtB" w:eastAsia="新細明體-ExtB"/>
                <w:sz w:val="12"/>
                <w:szCs w:val="12"/>
              </w:rPr>
              <w:t>𨑨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迌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How do you go to school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扇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動物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動物的行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單元 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英勇的抗日事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一、健康防護站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無毒家園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彼得與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字大觀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與壓力共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壓力在哪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教學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校慶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24.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一次成績考查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貳單元想像世界</w:t>
            </w:r>
          </w:p>
          <w:p>
            <w:pPr>
              <w:pStyle w:val="Web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五課從想像的鏡子看世界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快樂的童年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鬥陣來</w:t>
            </w:r>
            <w:r>
              <w:rPr>
                <w:rFonts w:ascii="新細明體-ExtB" w:hAnsi="新細明體-ExtB" w:cs="新細明體-ExtB" w:eastAsia="新細明體-ExtB"/>
                <w:sz w:val="12"/>
                <w:szCs w:val="12"/>
              </w:rPr>
              <w:t>𨑨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迌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Review &amp; Exam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扇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動物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動物的行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單元 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日本的治臺措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二、青春組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飛躍的青春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熱鬧的市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字藝術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與壓力共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壓力在哪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侵害防治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9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補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貳單元想像世界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六課羅伯特換腦袋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快樂的童年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鬥陣來</w:t>
            </w:r>
            <w:r>
              <w:rPr>
                <w:rFonts w:ascii="新細明體-ExtB" w:hAnsi="新細明體-ExtB" w:cs="新細明體-ExtB" w:eastAsia="新細明體-ExtB"/>
                <w:sz w:val="12"/>
                <w:szCs w:val="12"/>
              </w:rPr>
              <w:t>𨑨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迌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How do you go to school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正方體和長方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動物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動物的生殖方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 xml:space="preserve">環境教育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單元 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日本的治臺措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二、青春組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飛躍的青春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熱鬧的市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字藝術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與壓力共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正向的思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防災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4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兒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貳單元想像世界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七課宮崎駿的想像之泉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 xml:space="preserve">Culture Unit 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Happy Halloween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正方體和長方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動物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動物的生殖方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單元 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三課殖民統治下的臺灣社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二、青春組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家和萬事興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笛聲飛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文字藝術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與壓力共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正向的思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侵害防治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生命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4.1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一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貳單元想像世界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統整活動二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來看迎鬧熱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迎媽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</w:t>
            </w: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s wrong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整數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數除以整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動物的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幫動物做分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單元 日本統治下的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三課殖民統治下的臺灣社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三、樂活跑碰跳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六、班際大隊接力賽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寶島風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有趣的空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戶外活動樂趣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活動萬花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健康促進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閱讀樂園一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鐵道風景戳印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來看迎鬧熱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迎媽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</w:t>
            </w: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s wrong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加油小站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水溶液的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各種水溶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單元中華民國時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光復後的政治與經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三、樂活跑碰跳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七、急行跳遠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寶島風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有趣的空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戶外活動樂趣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旅遊活動計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參單元作家與作品</w:t>
            </w:r>
            <w:r>
              <w:rPr>
                <w:rFonts w:ascii="標楷體" w:hAnsi="標楷體" w:cs="標楷體" w:eastAsia="標楷體"/>
                <w:spacing w:val="-20"/>
                <w:sz w:val="12"/>
                <w:szCs w:val="12"/>
              </w:rPr>
              <w:t>──</w:t>
            </w: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親情點滴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八課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五月˙風箏˙少年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來看迎鬧熱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迎媽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</w:t>
            </w: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s wrong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生活中的大單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三、水溶液的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水溶液的酸鹼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單元中華民國時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光復後的社會與文化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三、樂活跑碰跳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八、旋轉之美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寶島風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換個角度看空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戶外活動樂趣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戶外活動跨步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參單元作家與作品</w:t>
            </w:r>
            <w:r>
              <w:rPr>
                <w:rFonts w:ascii="標楷體" w:hAnsi="標楷體" w:cs="標楷體" w:eastAsia="標楷體"/>
                <w:spacing w:val="-20"/>
                <w:sz w:val="12"/>
                <w:szCs w:val="12"/>
              </w:rPr>
              <w:t>──</w:t>
            </w: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親情點滴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九課給女兒的一封信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咱的故鄉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林仔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Review &amp; Exam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活中的大單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三、水溶液的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水溶液的酸鹼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單元中華民國時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三課我們的政府與人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三、樂活跑碰跳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九、武術高手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寶島風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建築中的空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戶外活動樂趣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戶外活動跨步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85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ab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參單元作家與作品</w:t>
            </w:r>
            <w:r>
              <w:rPr>
                <w:rFonts w:ascii="標楷體" w:hAnsi="標楷體" w:cs="標楷體" w:eastAsia="標楷體"/>
                <w:spacing w:val="-20"/>
                <w:sz w:val="12"/>
                <w:szCs w:val="12"/>
              </w:rPr>
              <w:t>──</w:t>
            </w: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親情點滴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十課憨孫耶，好去睏啊！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咱的故鄉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林仔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  <w:t>Review 1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7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三、水溶液的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水溶液的導電性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四單元聚落與人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聚落類型與生活差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三、樂活跑碰跳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十、一起來玩巧固球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寶島風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小建築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搖頭擺尾舞獅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互動調色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發現他人特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參單元作家與作品</w:t>
            </w:r>
            <w:r>
              <w:rPr>
                <w:rFonts w:ascii="標楷體" w:hAnsi="標楷體" w:cs="標楷體" w:eastAsia="標楷體"/>
                <w:spacing w:val="-20"/>
                <w:sz w:val="12"/>
                <w:szCs w:val="12"/>
              </w:rPr>
              <w:t>──</w:t>
            </w: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親情點滴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十一課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聽！流星的故事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咱的故鄉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林仔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It</w:t>
            </w: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s time to get up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7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比率和百分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DFBiaoHei-B5;DFBiaoHei-B5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力與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測量力的大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四單元聚落與人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聚落的演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三、樂活跑碰跳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十、一起來玩巧固球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的家鄉我的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小建築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們的舞獅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互動調色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發現他人特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海洋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 xml:space="preserve">十六 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參單元作家與作品</w:t>
            </w:r>
            <w:r>
              <w:rPr>
                <w:rFonts w:ascii="標楷體" w:hAnsi="標楷體" w:cs="標楷體" w:eastAsia="標楷體"/>
                <w:spacing w:val="-20"/>
                <w:sz w:val="12"/>
                <w:szCs w:val="12"/>
              </w:rPr>
              <w:t>──</w:t>
            </w: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親情點滴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統整活動三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咱的故鄉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民俗藝品收藏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It</w:t>
            </w: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  <w:t>’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s time to get up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容積和容量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力與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測量力的大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四單元聚落與人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三課臺灣人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四、運動你我他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十一、跳箱高手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的家鄉我的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小建築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們的舞獅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互動調色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懂你的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水域安全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家庭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2.3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二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肆單元生命之美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十二課誕生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咱的故鄉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民俗藝品收藏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4 &amp;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 do you like to do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 xml:space="preserve">容積和容量 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e..;新細明體"/>
                <w:color w:val="000000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力與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FF0000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測量力的大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五單元 臺灣的區域與交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 區域的形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四、運動你我他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十一、跳箱高手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笛聲飛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小建築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們的舞獅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互動調色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懂你的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畢業典禮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9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端午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肆單元生命之美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十三課用手指舞出動人的交響曲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咱的故鄉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民俗藝品收藏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 do you like to do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怎樣列式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力與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摩擦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五單元 臺灣的區域與交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 北中南東看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四、運動你我他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十二、大家來跳竹竿舞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探索自然之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聽見喝采與卓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欣賞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畢業典禮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1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畢業典禮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肆單元生命之美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第十四課永遠不會太晚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咱的故鄉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民俗藝品收藏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Unit 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What do you like to do?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家政教育</w:t>
            </w:r>
          </w:p>
          <w:p>
            <w:pPr>
              <w:pStyle w:val="Normal"/>
              <w:autoSpaceDE w:val="false"/>
              <w:spacing w:lineRule="atLeast" w:line="0"/>
              <w:ind w:left="11" w:hanging="11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怎樣列式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力與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摩擦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五單元 臺灣的區域與交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三課 寶島行透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四、運動你我他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十三、單槓運動我最行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大自然的樂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聽見喝采與卓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欣賞你我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畢業典禮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21.22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二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在校生第三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第肆單元生命之美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統整活動四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俗語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/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傳統唸謠─十二生相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Review &amp; Exam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單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柱體和錐體</w:t>
            </w:r>
          </w:p>
          <w:p>
            <w:pPr>
              <w:pStyle w:val="Style37"/>
              <w:spacing w:lineRule="atLeast" w:line="0"/>
              <w:jc w:val="both"/>
              <w:rPr>
                <w:rFonts w:ascii="標楷體" w:hAnsi="標楷體" w:eastAsia="標楷體" w:cs="南一...;新細明體"/>
                <w:color w:val="000000"/>
                <w:sz w:val="12"/>
                <w:szCs w:val="12"/>
                <w:bdr w:val="single" w:sz="4" w:space="0" w:color="000000"/>
                <w:lang w:val="en-US" w:eastAsia="zh-TW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  <w:lang w:val="en-US" w:eastAsia="zh-TW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力與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物體運動的快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六單元 生活大不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 生活的轉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四、運動你我他</w:t>
            </w:r>
          </w:p>
          <w:p>
            <w:pPr>
              <w:pStyle w:val="Style42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十四、排球高手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自然與神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聽見喝采與卓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溝通與接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家庭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一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6/2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6/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30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結業式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/1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暑假開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100" w:after="100"/>
              <w:jc w:val="both"/>
              <w:rPr>
                <w:rFonts w:ascii="標楷體" w:hAnsi="標楷體" w:eastAsia="標楷體" w:cs="標楷體"/>
                <w:bCs/>
                <w:dstrike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sz w:val="12"/>
                <w:szCs w:val="12"/>
              </w:rPr>
              <w:t>閱讀樂園二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我會飛</w:t>
            </w:r>
          </w:p>
          <w:p>
            <w:pPr>
              <w:pStyle w:val="Normal"/>
              <w:spacing w:lineRule="atLeast" w:line="0"/>
              <w:ind w:left="-1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古詩吟唱─夜雨寄北、閩南語歌欣賞─天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音標複習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南一...a..;南一...a.."/>
                <w:color w:val="000000"/>
                <w:kern w:val="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DFBiaoHei-B5;DFBiaoHei-B5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DFBiaoHei-B5;DFBiaoHei-B5" w:eastAsia="標楷體"/>
                <w:color w:val="000000"/>
                <w:kern w:val="0"/>
                <w:sz w:val="12"/>
                <w:szCs w:val="12"/>
                <w:bdr w:val="single" w:sz="4" w:space="0" w:color="000000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2"/>
                <w:szCs w:val="12"/>
              </w:rPr>
              <w:t>Final Review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加油小站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休業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ascii="標楷體" w:hAnsi="標楷體" w:cs="Arial Unicode MS" w:eastAsia="標楷體"/>
                <w:sz w:val="12"/>
                <w:szCs w:val="12"/>
              </w:rPr>
              <w:t>四、力與運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物體運動的快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資訊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  <w:bdr w:val="single" w:sz="4" w:space="0" w:color="000000"/>
              </w:rPr>
              <w:t>生涯發展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六單元 生活大不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 多采多姿的藝術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主題四、運動你我他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十四、排球高手</w:t>
            </w:r>
          </w:p>
          <w:p>
            <w:pPr>
              <w:pStyle w:val="Style42"/>
              <w:spacing w:lineRule="atLeast" w:line="0"/>
              <w:ind w:left="300" w:hanging="300"/>
              <w:jc w:val="both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性別平等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Arial Unicode MS"/>
                <w:color w:val="000000"/>
                <w:sz w:val="12"/>
                <w:szCs w:val="12"/>
                <w:bdr w:val="single" w:sz="4" w:space="0" w:color="000000"/>
              </w:rPr>
            </w:pPr>
            <w:r>
              <w:rPr>
                <w:rFonts w:eastAsia="標楷體" w:cs="Arial Unicode MS" w:ascii="標楷體" w:hAnsi="標楷體"/>
                <w:color w:val="000000"/>
                <w:sz w:val="12"/>
                <w:szCs w:val="12"/>
                <w:bdr w:val="single" w:sz="4" w:space="0" w:color="000000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自然與神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聽見喝采與卓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溝通與接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  <w:bdr w:val="single" w:sz="4" w:space="0" w:color="000000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語文補教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閱讀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資訊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napToGrid w:val="false"/>
              <w:spacing w:lineRule="exact" w:line="120"/>
              <w:jc w:val="both"/>
              <w:rPr>
                <w:rFonts w:eastAsia="標楷體"/>
                <w:color w:val="000000"/>
                <w:sz w:val="12"/>
                <w:szCs w:val="12"/>
              </w:rPr>
            </w:pPr>
            <w:r>
              <w:rPr>
                <w:rFonts w:eastAsia="標楷體"/>
                <w:color w:val="000000"/>
                <w:sz w:val="12"/>
                <w:szCs w:val="1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09</w:t>
            </w:r>
          </w:p>
        </w:tc>
      </w:tr>
      <w:tr>
        <w:trPr>
          <w:cantSplit w:val="true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  <w:sz w:val="12"/>
          <w:szCs w:val="12"/>
        </w:rPr>
      </w:pPr>
      <w:r>
        <w:rPr>
          <w:rFonts w:eastAsia="標楷體" w:cs="標楷體" w:ascii="標楷體" w:hAnsi="標楷體"/>
          <w:color w:val="000000"/>
          <w:sz w:val="12"/>
          <w:szCs w:val="12"/>
        </w:rPr>
      </w:r>
    </w:p>
    <w:p>
      <w:pPr>
        <w:pStyle w:val="Normal"/>
        <w:spacing w:lineRule="exact" w:line="300"/>
        <w:jc w:val="distribute"/>
        <w:rPr>
          <w:rFonts w:ascii="標楷體" w:hAnsi="標楷體" w:eastAsia="標楷體" w:cs="標楷體"/>
          <w:color w:val="000000"/>
          <w:sz w:val="12"/>
          <w:szCs w:val="12"/>
        </w:rPr>
      </w:pPr>
      <w:r>
        <w:rPr>
          <w:rFonts w:eastAsia="標楷體" w:cs="標楷體" w:ascii="標楷體" w:hAnsi="標楷體"/>
          <w:color w:val="000000"/>
          <w:sz w:val="12"/>
          <w:szCs w:val="12"/>
        </w:rPr>
      </w:r>
    </w:p>
    <w:sectPr>
      <w:type w:val="nextPage"/>
      <w:pgSz w:w="11906" w:h="16838"/>
      <w:pgMar w:left="1134" w:right="567" w:gutter="0" w:header="0" w:top="1701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華康楷書體注音">
    <w:charset w:val="88"/>
    <w:family w:val="auto"/>
    <w:pitch w:val="variable"/>
  </w:font>
  <w:font w:name="Arial Unicode MS">
    <w:charset w:val="88"/>
    <w:family w:val="swiss"/>
    <w:pitch w:val="variable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新細明體;PMingLiU" w:hAnsi="新細明體;PMingLiU"/>
      <w:kern w:val="2"/>
      <w:sz w:val="28"/>
      <w:szCs w:val="24"/>
    </w:rPr>
  </w:style>
  <w:style w:type="character" w:styleId="PageNumber">
    <w:name w:val="Page Number"/>
    <w:basedOn w:val="Style14"/>
    <w:rPr/>
  </w:style>
  <w:style w:type="character" w:styleId="Style15">
    <w:name w:val="註解文字 字元"/>
    <w:qFormat/>
    <w:rPr>
      <w:kern w:val="2"/>
      <w:sz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標楷體" w:hAnsi="標楷體" w:eastAsia="標楷體" w:cs="標楷體"/>
      <w:sz w:val="16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中圓體;細明體"/>
      <w:sz w:val="32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">
    <w:name w:val="本文 2"/>
    <w:basedOn w:val="Normal"/>
    <w:qFormat/>
    <w:pPr>
      <w:spacing w:lineRule="exact" w:line="240"/>
    </w:pPr>
    <w:rPr>
      <w:rFonts w:ascii="標楷體" w:hAnsi="標楷體" w:eastAsia="標楷體" w:cs="標楷體"/>
      <w:sz w:val="12"/>
      <w:szCs w:val="20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Style24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5">
    <w:name w:val="教學資源"/>
    <w:basedOn w:val="Style24"/>
    <w:qFormat/>
    <w:pPr/>
    <w:rPr/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Style27">
    <w:name w:val="表格學習目標"/>
    <w:basedOn w:val="Normal"/>
    <w:qFormat/>
    <w:pPr>
      <w:spacing w:lineRule="exact" w:line="200"/>
      <w:ind w:left="180" w:hanging="180"/>
    </w:pPr>
    <w:rPr>
      <w:rFonts w:eastAsia="細明體;MingLiU"/>
      <w:sz w:val="18"/>
    </w:rPr>
  </w:style>
  <w:style w:type="paragraph" w:styleId="Style2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29">
    <w:name w:val="六大議題粗體"/>
    <w:basedOn w:val="Style28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30">
    <w:name w:val="評量方法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31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32">
    <w:name w:val="註釋標題"/>
    <w:basedOn w:val="Normal"/>
    <w:next w:val="Normal"/>
    <w:qFormat/>
    <w:pPr>
      <w:jc w:val="center"/>
    </w:pPr>
    <w:rPr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21">
    <w:name w:val="清單 2"/>
    <w:basedOn w:val="Normal"/>
    <w:qFormat/>
    <w:pPr>
      <w:ind w:left="960" w:hanging="480"/>
    </w:pPr>
    <w:rPr>
      <w:szCs w:val="20"/>
    </w:rPr>
  </w:style>
  <w:style w:type="paragraph" w:styleId="22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/>
      <w:spacing w:val="-8"/>
    </w:rPr>
  </w:style>
  <w:style w:type="paragraph" w:styleId="23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0000FF"/>
      <w:kern w:val="2"/>
      <w:sz w:val="20"/>
      <w:szCs w:val="20"/>
      <w:lang w:val="en-US" w:eastAsia="en-US"/>
    </w:rPr>
  </w:style>
  <w:style w:type="paragraph" w:styleId="Style33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34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3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細明體"/>
      <w:sz w:val="36"/>
      <w:szCs w:val="20"/>
      <w:u w:val="double"/>
    </w:rPr>
  </w:style>
  <w:style w:type="paragraph" w:styleId="Style36">
    <w:name w:val="(圖片)單行"/>
    <w:basedOn w:val="Style3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31">
    <w:name w:val="本文縮排 3"/>
    <w:basedOn w:val="Normal"/>
    <w:qFormat/>
    <w:pPr>
      <w:spacing w:lineRule="exact" w:line="480"/>
      <w:ind w:firstLine="759"/>
    </w:pPr>
    <w:rPr>
      <w:rFonts w:ascii="新細明體;PMingLiU" w:hAnsi="新細明體;PMingLiU"/>
      <w:sz w:val="28"/>
      <w:lang w:val="en-US"/>
    </w:rPr>
  </w:style>
  <w:style w:type="paragraph" w:styleId="Style37">
    <w:name w:val="註解文字"/>
    <w:basedOn w:val="Normal"/>
    <w:qFormat/>
    <w:pPr/>
    <w:rPr>
      <w:szCs w:val="20"/>
      <w:lang w:val="en-US"/>
    </w:rPr>
  </w:style>
  <w:style w:type="paragraph" w:styleId="Style3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4">
    <w:name w:val="本文縮排 2"/>
    <w:basedOn w:val="Normal"/>
    <w:qFormat/>
    <w:pPr>
      <w:snapToGrid w:val="false"/>
      <w:spacing w:lineRule="exact" w:line="360" w:before="360" w:after="0"/>
      <w:ind w:left="462" w:hanging="366"/>
      <w:jc w:val="both"/>
    </w:pPr>
    <w:rPr>
      <w:rFonts w:ascii="華康楷書體注音" w:hAnsi="華康楷書體注音" w:eastAsia="華康楷書體注音"/>
      <w:szCs w:val="20"/>
    </w:rPr>
  </w:style>
  <w:style w:type="paragraph" w:styleId="Style40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1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3:58:00Z</dcterms:created>
  <dc:creator>user</dc:creator>
  <dc:description/>
  <cp:keywords/>
  <dc:language>en-US</dc:language>
  <cp:lastModifiedBy>klpc</cp:lastModifiedBy>
  <cp:lastPrinted>2013-08-01T08:52:00Z</cp:lastPrinted>
  <dcterms:modified xsi:type="dcterms:W3CDTF">2015-08-03T03:04:00Z</dcterms:modified>
  <cp:revision>29</cp:revision>
  <dc:subject/>
  <dc:title>基隆市正濱國民小學九十三學年度第二學期　年級課程進度總表</dc:title>
</cp:coreProperties>
</file>