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正濱國小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三年級重要學習主題課程架構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39"/>
        <w:gridCol w:w="1099"/>
        <w:gridCol w:w="708"/>
        <w:gridCol w:w="1843"/>
        <w:gridCol w:w="1559"/>
        <w:gridCol w:w="5954"/>
        <w:gridCol w:w="1843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學習主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重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～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潮間帶之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「潮間帶」教學投影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老師說明潮間帶環境並解說潮間帶生物的特性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介紹基隆的特產–石花菜，了解其營養價值及製作過程，進而體認天然資源永續經營的理念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～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言童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案壹：活動一：落大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活動二：童詩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活動三：我是小作家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案貳：活動一：讀一讀「一片披薩一塊錢」繪本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　　　　活動二：用心吃出好滋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、口頭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～十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很「不一樣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導讀：薩琪到底有沒有小雞雞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活動一、「讀」樂樂不如眾樂樂</w:t>
            </w:r>
          </w:p>
          <w:p>
            <w:pPr>
              <w:pStyle w:val="Normal"/>
              <w:tabs>
                <w:tab w:val="clear" w:pos="480"/>
                <w:tab w:val="left" w:pos="842" w:leader="none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二、我的小故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三、我的特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態度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十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自己的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喜怒哀樂調色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體城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九、二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裡有「寶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我的阿公阿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家庭的生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椅子風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講述【小執法說故事】第一冊第一課「椅子風波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生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引導學生思考討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完成學習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態度、實作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象男孩與機器女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大象男孩與機器女孩</w:t>
            </w: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影片觀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歸納總結：生命非常珍貴，要愛惜生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態度、實作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36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隆市正濱國小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學年度三年級彈性學習節數課程計畫表</w:t>
      </w:r>
    </w:p>
    <w:tbl>
      <w:tblPr>
        <w:tblW w:w="14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85"/>
        <w:gridCol w:w="1134"/>
        <w:gridCol w:w="708"/>
        <w:gridCol w:w="1843"/>
        <w:gridCol w:w="1559"/>
        <w:gridCol w:w="6015"/>
        <w:gridCol w:w="1827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學習主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之領域或彈性課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～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海岸旅遊手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慢游珊瑚礁「臺灣海岸旅遊手冊」多媒體影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說明瞭解親近海洋時應該注意的事項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潮間帶常見的海洋生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安全注意事項之交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尋找潮間帶海洋生物的蹤跡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、踏察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～十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雪公主和七個小矮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閱讀分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故事新解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我是大明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實作、小組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～十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灰王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、我是大明星</w:t>
            </w:r>
          </w:p>
          <w:p>
            <w:pPr>
              <w:pStyle w:val="Normal"/>
              <w:tabs>
                <w:tab w:val="clear" w:pos="480"/>
                <w:tab w:val="left" w:pos="842" w:leader="none"/>
              </w:tabs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二、我的小故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、我是小作家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閱讀心得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、我是好主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、十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野狼走開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危險地圖與七大絕招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是勇敢的小紅帽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</w:rPr>
              <w:t xml:space="preserve"> 環境問題之多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、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永遠愛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活動一：故事導讀與討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我永遠愛你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我也會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態度、實作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哥哥變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講述【小執法說故事】第二冊第一課「哥哥變了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生發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引導學生思考討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完成學習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生活中的問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態度、實作</w:t>
            </w:r>
          </w:p>
        </w:tc>
      </w:tr>
      <w:tr>
        <w:trPr>
          <w:trHeight w:val="111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翻滾吧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男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會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</w:t>
            </w:r>
          </w:p>
          <w:p>
            <w:pPr>
              <w:pStyle w:val="Normal"/>
              <w:spacing w:lineRule="exact" w:line="320"/>
              <w:jc w:val="both"/>
              <w:rPr>
                <w:rStyle w:val="Tittp21"/>
                <w:rFonts w:ascii="標楷體" w:hAnsi="標楷體" w:eastAsia="標楷體" w:cs="標楷體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二、《</w:t>
            </w: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翻滾吧！</w:t>
            </w: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男孩</w:t>
            </w: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》影片觀賞</w:t>
            </w:r>
          </w:p>
          <w:p>
            <w:pPr>
              <w:pStyle w:val="Normal"/>
              <w:spacing w:lineRule="exact" w:line="320"/>
              <w:jc w:val="both"/>
              <w:rPr>
                <w:rStyle w:val="Tittp21"/>
                <w:rFonts w:ascii="標楷體" w:hAnsi="標楷體" w:eastAsia="標楷體" w:cs="標楷體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Tittp21"/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三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ascii="標楷體" w:hAnsi="標楷體" w:cs="標楷體" w:eastAsia="標楷體"/>
              </w:rPr>
              <w:t>我會認真學習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教師歸納總結；生命很珍貴，要愛惜生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、態度、實作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新細明體;PMingLiU" w:hAnsi="新細明體;PMingLiU"/>
      <w:kern w:val="2"/>
      <w:sz w:val="24"/>
    </w:rPr>
  </w:style>
  <w:style w:type="character" w:styleId="Tittp21">
    <w:name w:val="tit-tp21"/>
    <w:qFormat/>
    <w:rPr>
      <w:rFonts w:ascii="Arial" w:hAnsi="Arial" w:cs="Arial"/>
      <w:b/>
      <w:bCs/>
      <w:color w:val="F25C8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extBodyIndent">
    <w:name w:val="Body Text Indent"/>
    <w:basedOn w:val="Normal"/>
    <w:pPr>
      <w:spacing w:lineRule="exact" w:line="360"/>
      <w:ind w:left="1021" w:hanging="488"/>
      <w:jc w:val="both"/>
    </w:pPr>
    <w:rPr>
      <w:rFonts w:ascii="新細明體;PMingLiU" w:hAnsi="新細明體;PMingLiU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0:00Z</dcterms:created>
  <dc:creator>lin</dc:creator>
  <dc:description/>
  <cp:keywords/>
  <dc:language>en-US</dc:language>
  <cp:lastModifiedBy>student2</cp:lastModifiedBy>
  <cp:lastPrinted>2013-08-02T09:42:00Z</cp:lastPrinted>
  <dcterms:modified xsi:type="dcterms:W3CDTF">2015-08-05T04:34:00Z</dcterms:modified>
  <cp:revision>9</cp:revision>
  <dc:subject/>
  <dc:title>基隆市正濱國小97學年度      年級彈性學習節數課程計畫</dc:title>
</cp:coreProperties>
</file>