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distribute"/>
        <w:rPr/>
      </w:pPr>
      <w:r>
        <w:rPr>
          <w:rFonts w:eastAsia="標楷體"/>
          <w:sz w:val="28"/>
          <w:szCs w:val="28"/>
        </w:rPr>
        <w:t>基隆市正濱國民小學</w:t>
      </w:r>
      <w:r>
        <w:rPr>
          <w:rFonts w:eastAsia="標楷體"/>
          <w:sz w:val="28"/>
          <w:szCs w:val="28"/>
        </w:rPr>
        <w:t>104</w:t>
      </w:r>
      <w:r>
        <w:rPr>
          <w:rFonts w:eastAsia="標楷體"/>
          <w:sz w:val="28"/>
          <w:szCs w:val="28"/>
        </w:rPr>
        <w:t>學年度第一學期</w:t>
      </w:r>
      <w:r>
        <w:rPr>
          <w:rFonts w:eastAsia="標楷體"/>
          <w:color w:val="FF0000"/>
          <w:sz w:val="28"/>
          <w:szCs w:val="28"/>
        </w:rPr>
        <w:t>六</w:t>
      </w:r>
      <w:r>
        <w:rPr/>
        <w:t>年級課程進度總表</w:t>
      </w:r>
    </w:p>
    <w:tbl>
      <w:tblPr>
        <w:tblW w:w="10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"/>
        <w:gridCol w:w="534"/>
        <w:gridCol w:w="731"/>
        <w:gridCol w:w="180"/>
        <w:gridCol w:w="610"/>
        <w:gridCol w:w="142"/>
        <w:gridCol w:w="709"/>
        <w:gridCol w:w="141"/>
        <w:gridCol w:w="709"/>
        <w:gridCol w:w="142"/>
        <w:gridCol w:w="787"/>
        <w:gridCol w:w="139"/>
        <w:gridCol w:w="709"/>
        <w:gridCol w:w="142"/>
        <w:gridCol w:w="785"/>
        <w:gridCol w:w="141"/>
        <w:gridCol w:w="756"/>
        <w:gridCol w:w="180"/>
        <w:gridCol w:w="720"/>
        <w:gridCol w:w="180"/>
        <w:gridCol w:w="720"/>
        <w:gridCol w:w="180"/>
        <w:gridCol w:w="568"/>
      </w:tblGrid>
      <w:tr>
        <w:trPr>
          <w:tblHeader w:val="true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週次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學校行事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本國語文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4)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本土語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4)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自然與生活科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健康與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體育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藝術與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文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綜合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彈性學習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語文補教及閱讀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2)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1)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學校行事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2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2)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一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8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1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8/3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（一）正式上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壹單元夢想起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一課臺灣的孩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對臺灣看世界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叫出我的名臺灣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Starter Unit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>
                <w:rFonts w:cs="Verdana" w:ascii="Verdana" w:hAnsi="Verdana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6"/>
                <w:szCs w:val="16"/>
                <w:shd w:fill="FFFFFF" w:val="clear"/>
              </w:rPr>
              <w:t>The clumsy cow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1</w:t>
              <w:br/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最大公因數和最小公倍數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一、天氣的變化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Arial Unicode MS" w:ascii="標楷體" w:hAnsi="標楷體"/>
                <w:sz w:val="14"/>
                <w:szCs w:val="14"/>
              </w:rPr>
              <w:t>1.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認識颱風◎</w:t>
            </w:r>
            <w:r>
              <w:rPr>
                <w:rFonts w:ascii="標楷體" w:hAnsi="標楷體" w:cs="DFHei-Md-HK-BF;Arial Unicode MS" w:eastAsia="標楷體"/>
                <w:kern w:val="0"/>
                <w:sz w:val="14"/>
                <w:szCs w:val="14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海洋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家政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一單元臺灣的自然資源與物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</w:t>
            </w: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課資源與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「高手」接招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歌劇中的喜怒哀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傳統藝術之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聚光燈下的戲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歡樂總動員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  <w:t>1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期待的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*</w:t>
            </w: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壹單元夢想起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一課臺灣的孩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健康促進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水域安全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二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ind w:firstLine="48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 xml:space="preserve">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9/12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六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班親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壹單元夢想起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二課歌仔戲第一小生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對臺灣看世界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叫出我的名臺灣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Unit 1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Where are you from?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>
                <w:rFonts w:cs="Verdana" w:ascii="Verdana" w:hAnsi="Verdana"/>
                <w:color w:val="333333"/>
                <w:sz w:val="16"/>
                <w:szCs w:val="16"/>
                <w:shd w:fill="FFFFFF" w:val="clear"/>
              </w:rPr>
              <w:t xml:space="preserve"> The clumsy cow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1</w:t>
              <w:br/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最大公因數和最小公倍數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一、天氣的變化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eastAsia="標楷體" w:cs="Arial Unicode MS" w:ascii="標楷體" w:hAnsi="標楷體"/>
                <w:sz w:val="14"/>
                <w:szCs w:val="14"/>
              </w:rPr>
              <w:t>2.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天氣圖與天氣變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海洋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eastAsia="標楷體" w:cs="Arial Unicode MS" w:ascii="標楷體" w:hAnsi="標楷體"/>
                <w:sz w:val="14"/>
                <w:szCs w:val="14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一單元臺灣的自然資源與物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</w:t>
            </w: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課資源與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發球看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-3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際交流站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歌劇中的喜怒哀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刻劃之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聚光燈下的戲劇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歡樂總動員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  <w:t>1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期待的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讓期待成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*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第壹單元夢想起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二課歌仔戲第一小生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防災教育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三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壹單元夢想起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三課尋找石虎的女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壹單元夢想起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統整活動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對臺灣看世界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叫出我的名臺灣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Unit 1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Where are you from?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 xml:space="preserve"> 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>
                <w:rFonts w:cs="Verdana" w:ascii="Verdana" w:hAnsi="Verdana"/>
                <w:color w:val="333333"/>
                <w:sz w:val="16"/>
                <w:szCs w:val="16"/>
                <w:shd w:fill="FFFFFF" w:val="clear"/>
              </w:rPr>
              <w:t xml:space="preserve"> The clumsy cow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0"/>
              <w:ind w:hanging="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2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分數的除法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一、天氣的變化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eastAsia="標楷體" w:cs="Arial Unicode MS" w:ascii="標楷體" w:hAnsi="標楷體"/>
                <w:sz w:val="14"/>
                <w:szCs w:val="14"/>
              </w:rPr>
              <w:t>2.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天氣圖與天氣變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海洋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eastAsia="標楷體" w:cs="Arial Unicode MS" w:ascii="標楷體" w:hAnsi="標楷體"/>
                <w:sz w:val="14"/>
                <w:szCs w:val="14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一單元臺灣的自然資源與物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</w:t>
            </w: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課物產概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-4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拒絕的藝術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-5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化解衝突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歌劇中的喜怒哀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-3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版畫好好玩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認識演出的場地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—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劇場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歡樂總動員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  <w:t>2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讓期待成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*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第壹單元夢想起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三課尋找石虎的女孩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教學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1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貳單元溫情處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四課父親的腳步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對臺灣看世界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出國去觀光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Unit 1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Where are you from?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 xml:space="preserve"> 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>
                <w:rFonts w:cs="Verdana" w:ascii="Verdana" w:hAnsi="Verdana"/>
                <w:color w:val="333333"/>
                <w:sz w:val="20"/>
                <w:szCs w:val="20"/>
                <w:shd w:fill="FFFFC8" w:val="clear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6"/>
                <w:szCs w:val="16"/>
                <w:shd w:fill="FFFFC8" w:val="clear"/>
              </w:rPr>
              <w:t>Play ball, Amelia Bedelia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0"/>
              <w:ind w:hanging="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2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分數的除法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一、天氣的變化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eastAsia="標楷體" w:cs="Arial Unicode MS" w:ascii="標楷體" w:hAnsi="標楷體"/>
                <w:sz w:val="14"/>
                <w:szCs w:val="14"/>
              </w:rPr>
              <w:t>3.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大氣中的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海洋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家政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一單元臺灣的自然資源與物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</w:t>
            </w: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課物產概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分腿直膝前滾翻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歌劇中的喜怒哀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-3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版畫好好玩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認識演出的場地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—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劇場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歡樂總動員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  <w:t>3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難忘的回憶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*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第貳單元溫情處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四課父親的腳步聲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2"/>
                <w:szCs w:val="12"/>
              </w:rPr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教學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五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9/28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中秋補假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貳單元溫情處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五課滿修女採訪記</w:t>
            </w:r>
          </w:p>
          <w:p>
            <w:pPr>
              <w:pStyle w:val="Normal"/>
              <w:spacing w:lineRule="atLeast" w:line="0" w:before="40" w:after="4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對臺灣看世界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出國去觀光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Unit 2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How do you go to school?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 xml:space="preserve"> 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/>
              <w:t xml:space="preserve"> 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Play ball, Amelia Bedelia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color w:val="000000"/>
                <w:sz w:val="14"/>
                <w:szCs w:val="14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14"/>
                <w:szCs w:val="14"/>
              </w:rPr>
              <w:t>3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color w:val="000000"/>
                <w:sz w:val="14"/>
                <w:szCs w:val="14"/>
              </w:rPr>
              <w:t>小數的除法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二、熱和我們的生活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>1.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物質受熱的變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eastAsia="標楷體" w:cs="Arial Unicode MS" w:ascii="標楷體" w:hAnsi="標楷體"/>
                <w:sz w:val="14"/>
                <w:szCs w:val="14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二單元生產與消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</w:t>
            </w: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課生產活動面面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頭手倒立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 xml:space="preserve">音樂劇在臺灣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 xml:space="preserve">3-3 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版畫好好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3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表演欣賞停看聽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</w:t>
            </w:r>
          </w:p>
          <w:p>
            <w:pPr>
              <w:pStyle w:val="Style3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二、品德記事簿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  <w:t>1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團體的公約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*</w:t>
            </w: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貳單元溫情處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五課滿修女採訪記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2"/>
                <w:szCs w:val="12"/>
              </w:rPr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教學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5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六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0/7.8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三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一次學習評量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0/9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國慶日補假一日</w:t>
            </w:r>
          </w:p>
          <w:p>
            <w:pPr>
              <w:pStyle w:val="Normal"/>
              <w:spacing w:lineRule="exact" w:line="120"/>
              <w:ind w:firstLine="2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貳單元溫情處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五課滿修女採訪記</w:t>
            </w:r>
          </w:p>
          <w:p>
            <w:pPr>
              <w:pStyle w:val="Normal"/>
              <w:spacing w:lineRule="atLeast" w:line="0" w:before="40" w:after="4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對臺灣看世界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出國去觀光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  <w:t>Review &amp; Exam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/>
              <w:t xml:space="preserve"> 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Play ball, Amelia Bedelia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color w:val="000000"/>
                <w:sz w:val="14"/>
                <w:szCs w:val="14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14"/>
                <w:szCs w:val="14"/>
              </w:rPr>
              <w:t>3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color w:val="000000"/>
                <w:sz w:val="14"/>
                <w:szCs w:val="14"/>
              </w:rPr>
              <w:t>小數的除法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二、熱和我們的生活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>1.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物質受熱的變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eastAsia="標楷體" w:cs="Arial Unicode MS" w:ascii="標楷體" w:hAnsi="標楷體"/>
                <w:sz w:val="14"/>
                <w:szCs w:val="14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二單元生產與消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</w:t>
            </w: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課生產活動面面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-3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側翻好身手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-4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平衡木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 xml:space="preserve">音樂劇在臺灣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 xml:space="preserve">3-3 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版畫好好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4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 xml:space="preserve">跨國界的表演藝術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二、品德記事簿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  <w:t>1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團體的公約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*</w:t>
            </w: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貳單元溫情處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五課滿修女採訪記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友善校園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國防教育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5</w:t>
            </w:r>
          </w:p>
        </w:tc>
      </w:tr>
      <w:tr>
        <w:trPr>
          <w:trHeight w:val="994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七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貳單元溫情處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六課大愛精神不死</w:t>
            </w:r>
          </w:p>
          <w:p>
            <w:pPr>
              <w:pStyle w:val="Normal"/>
              <w:spacing w:lineRule="atLeast" w:line="0" w:before="40" w:after="4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對臺灣看世界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出國去觀光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Unit 2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How do you go to school?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/>
              <w:t xml:space="preserve"> 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Play ball, Amelia Bedelia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tLeast" w:line="0" w:before="0" w:after="90"/>
              <w:jc w:val="left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4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比和比值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二、熱和我們的生活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>2.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熱的傳播方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eastAsia="標楷體" w:cs="Arial Unicode MS" w:ascii="標楷體" w:hAnsi="標楷體"/>
                <w:sz w:val="14"/>
                <w:szCs w:val="14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二單元生產與消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</w:t>
            </w: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課消費與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-4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平衡木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 xml:space="preserve">音樂劇在臺灣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 xml:space="preserve">3-3 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版畫好好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4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 xml:space="preserve">跨國界的表演藝術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Style3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二、品德記事簿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  <w:t>2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自律的表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*</w:t>
            </w: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貳單元溫情處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六課大愛精神不死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2"/>
                <w:szCs w:val="12"/>
              </w:rPr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人權法治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性侵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八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9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貳單元溫情處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七課守望相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貳單元溫情處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七課守望相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對臺灣看世界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電腦會曉揀塗豆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Unit 2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How do you go to school?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>
                <w:rFonts w:cs="Verdana" w:ascii="Verdana" w:hAnsi="Verdana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6"/>
                <w:szCs w:val="16"/>
                <w:shd w:fill="FFFFFF" w:val="clear"/>
              </w:rPr>
              <w:t>OWL AT HOME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tLeast" w:line="0" w:before="0" w:after="90"/>
              <w:jc w:val="left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4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比和比值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二、熱和我們的生活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>2.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熱的傳播方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eastAsia="標楷體" w:cs="Arial Unicode MS" w:ascii="標楷體" w:hAnsi="標楷體"/>
                <w:sz w:val="14"/>
                <w:szCs w:val="14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二單元生產與消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</w:t>
            </w: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課消費與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標示停看聽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-3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笛聲飛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 xml:space="preserve">3-3 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版畫好好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4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 xml:space="preserve">跨國界的表演藝術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二、品德記事簿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  <w:t>2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自律的表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*</w:t>
            </w: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貳單元溫情處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七課守望相助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2"/>
                <w:szCs w:val="12"/>
              </w:rPr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性侵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九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6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參單元文學花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八課古詩文選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對臺灣看世界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電腦會曉揀塗豆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  <w:t>Review 1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>
                <w:rFonts w:cs="Verdana" w:ascii="Verdana" w:hAnsi="Verdana"/>
                <w:color w:val="333333"/>
                <w:sz w:val="16"/>
                <w:szCs w:val="16"/>
                <w:shd w:fill="FFFFFF" w:val="clear"/>
              </w:rPr>
              <w:t xml:space="preserve"> OWL AT HOME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color w:val="000000"/>
                <w:sz w:val="14"/>
                <w:szCs w:val="14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14"/>
                <w:szCs w:val="14"/>
              </w:rPr>
              <w:t>5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color w:val="000000"/>
                <w:sz w:val="14"/>
                <w:szCs w:val="14"/>
              </w:rPr>
              <w:t>圓周率和圓面積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4"/>
                <w:szCs w:val="14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二、熱和我們的生活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>2.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熱的傳播方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eastAsia="標楷體" w:cs="Arial Unicode MS" w:ascii="標楷體" w:hAnsi="標楷體"/>
                <w:sz w:val="14"/>
                <w:szCs w:val="14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二單元生產與消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</w:t>
            </w: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課生產與消費的關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消費高手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 xml:space="preserve">與音樂對話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生百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4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 xml:space="preserve">跨國界的表演藝術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31"/>
              <w:spacing w:lineRule="atLeast" w:line="0"/>
              <w:ind w:hanging="0"/>
              <w:jc w:val="both"/>
              <w:rPr>
                <w:rFonts w:ascii="標楷體" w:hAnsi="標楷體" w:eastAsia="標楷體" w:cs="標楷體"/>
                <w:sz w:val="14"/>
                <w:szCs w:val="1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二、品德記事簿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  <w:t>3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品德的實踐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*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第參單元文學花園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第八課古詩文選讀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性平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參單元文學花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九課草船借箭</w:t>
            </w:r>
          </w:p>
          <w:p>
            <w:pPr>
              <w:pStyle w:val="Normal"/>
              <w:spacing w:lineRule="atLeast" w:line="0" w:before="40" w:after="4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對臺灣看世界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電腦會曉揀塗豆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  <w:t>Unit 3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  <w:t>What do you in the morning?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>
                <w:rFonts w:cs="Verdana" w:ascii="Verdana" w:hAnsi="Verdana"/>
                <w:color w:val="333333"/>
                <w:sz w:val="16"/>
                <w:szCs w:val="16"/>
                <w:shd w:fill="FFFFFF" w:val="clear"/>
              </w:rPr>
              <w:t xml:space="preserve"> OWL AT HOME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color w:val="000000"/>
                <w:sz w:val="14"/>
                <w:szCs w:val="14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14"/>
                <w:szCs w:val="14"/>
              </w:rPr>
              <w:t>5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color w:val="000000"/>
                <w:sz w:val="14"/>
                <w:szCs w:val="14"/>
              </w:rPr>
              <w:t>圓周率和圓面積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4"/>
                <w:szCs w:val="14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二、熱和我們的生活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>3.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炎熱地區的房屋建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eastAsia="標楷體" w:cs="Arial Unicode MS" w:ascii="標楷體" w:hAnsi="標楷體"/>
                <w:sz w:val="14"/>
                <w:szCs w:val="14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三單元投資理財與經濟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</w:t>
            </w: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課貨幣與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旋轉之美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 xml:space="preserve">與音樂對話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生百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4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 xml:space="preserve">跨國界的表演藝術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Style3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二、品德記事簿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  <w:t>3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品德的實踐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*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第參單元文學花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九課草船借箭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2"/>
                <w:szCs w:val="12"/>
              </w:rPr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性平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一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/9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參單元文學花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十課最後一片葉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性別平等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對臺灣看世界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電腦會曉揀塗豆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  <w:t>Unit 3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  <w:t>What do you in the morning?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>
                <w:rFonts w:cs="Verdana" w:ascii="Verdana" w:hAnsi="Verdana"/>
                <w:color w:val="333333"/>
                <w:sz w:val="16"/>
                <w:szCs w:val="16"/>
                <w:shd w:fill="FFFFFF" w:val="clear"/>
              </w:rPr>
              <w:t xml:space="preserve"> OWL AT HOME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color w:val="000000"/>
                <w:sz w:val="14"/>
                <w:szCs w:val="14"/>
              </w:rPr>
              <w:t>加油小站一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6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扇形面積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三、變動的大地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>1.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岩石與礦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eastAsia="標楷體" w:cs="Arial Unicode MS" w:ascii="標楷體" w:hAnsi="標楷體"/>
                <w:sz w:val="14"/>
                <w:szCs w:val="14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三單元投資理財與經濟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</w:t>
            </w: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課貨幣與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花式旋轉鈴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 xml:space="preserve">與音樂對話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生百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5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 xml:space="preserve">說學逗唱樣樣精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Style3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三、服務志氣揚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  <w:t>1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認識志願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*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第參單元文學花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十課最後一片葉子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2"/>
                <w:szCs w:val="12"/>
              </w:rPr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性平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二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6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/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二次多元評量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參單元文學花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統整活動三</w:t>
            </w:r>
          </w:p>
          <w:p>
            <w:pPr>
              <w:pStyle w:val="Normal"/>
              <w:spacing w:lineRule="atLeast" w:line="0" w:before="40" w:after="4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對臺灣看世界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阿川真好禮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  <w:t>R</w:t>
            </w: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  <w:t>eview &amp; Exam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>
                <w:rFonts w:cs="Verdana" w:ascii="Verdana" w:hAnsi="Verdana"/>
                <w:color w:val="333333"/>
                <w:sz w:val="16"/>
                <w:szCs w:val="16"/>
                <w:shd w:fill="FFFFFF" w:val="clear"/>
              </w:rPr>
              <w:t xml:space="preserve"> OWL AT HOME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6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扇形面積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三、變動的大地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>1.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岩石與礦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eastAsia="標楷體" w:cs="Arial Unicode MS" w:ascii="標楷體" w:hAnsi="標楷體"/>
                <w:sz w:val="14"/>
                <w:szCs w:val="14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三單元投資理財與經濟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</w:t>
            </w: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課投資與理財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-3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跳繩變化多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清新的旋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塑造精彩人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5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 xml:space="preserve">說學逗唱樣樣精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Style3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三、服務志氣揚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  <w:t>1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認識志願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*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第參單元文學花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統整活動三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2"/>
                <w:szCs w:val="12"/>
              </w:rPr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海洋教育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2</w:t>
            </w:r>
          </w:p>
        </w:tc>
      </w:tr>
      <w:tr>
        <w:trPr>
          <w:trHeight w:val="859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三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3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/2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肆單元生活藝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十一課棉花上的沉睡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對臺灣看世界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阿川真好禮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  <w:t>Unit 3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  <w:t>What do you in the morning?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/>
              <w:t xml:space="preserve"> 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JASON AND BETTY VISIT KEELUNG CITY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tLeast" w:line="0" w:before="0" w:after="90"/>
              <w:jc w:val="left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7</w:t>
            </w:r>
          </w:p>
          <w:p>
            <w:pPr>
              <w:pStyle w:val="Style31"/>
              <w:snapToGrid w:val="false"/>
              <w:spacing w:lineRule="atLeast" w:line="0" w:before="0" w:after="90"/>
              <w:jc w:val="left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正比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4"/>
                <w:szCs w:val="14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4"/>
                <w:szCs w:val="14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評量週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三、變動的大地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>2.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地表的變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海洋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三單元投資理財與經濟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</w:t>
            </w: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課投資與理財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-4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跳繩好拍檔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清新的旋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塑造精彩人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5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 xml:space="preserve">說學逗唱樣樣精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Style30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三、服務志氣揚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  <w:t>2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跨出服務腳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*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第肆單元生活藝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十一課棉花上的沉睡者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讀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海洋教育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四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0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肆單元生活藝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十二課書信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對臺灣看世界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阿川真好禮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  <w:t>Unit 4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  <w:t>What time do you do your homework?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/>
              <w:t xml:space="preserve"> 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JASON AND BETTY VISIT KEELUNG CITY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資訊教育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tLeast" w:line="0" w:before="0" w:after="90"/>
              <w:jc w:val="left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7</w:t>
            </w:r>
          </w:p>
          <w:p>
            <w:pPr>
              <w:pStyle w:val="Style31"/>
              <w:snapToGrid w:val="false"/>
              <w:spacing w:lineRule="atLeast" w:line="0" w:before="0" w:after="90"/>
              <w:jc w:val="left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正比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4"/>
                <w:szCs w:val="14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4"/>
                <w:szCs w:val="14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評量週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三、變動的大地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>2.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地表的變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海洋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四單元法治你我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</w:t>
            </w: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課道德與法律</w:t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4"/>
                <w:szCs w:val="1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想和你做朋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男女大不同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清新的旋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塑造精彩人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5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 xml:space="preserve">說學逗唱樣樣精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三、服務志氣揚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  <w:t>2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跨出服務腳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*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第肆單元生活藝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十二課書信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2"/>
                <w:szCs w:val="12"/>
              </w:rPr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海洋教育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五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肆單元生活藝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十三課幸福的滋味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對臺灣看世界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阿爹的飯包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家政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  <w:t>Unit 4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  <w:t>What time do you do your homework?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/>
              <w:t xml:space="preserve"> 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JASON AND BETTY VISIT KEELUNG CITY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資訊教育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color w:val="000000"/>
                <w:sz w:val="14"/>
                <w:szCs w:val="14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14"/>
                <w:szCs w:val="14"/>
              </w:rPr>
              <w:t>8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color w:val="000000"/>
                <w:sz w:val="14"/>
                <w:szCs w:val="14"/>
              </w:rPr>
              <w:t>速度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三、變動的大地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>3.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地震來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eastAsia="標楷體" w:cs="Arial Unicode MS" w:ascii="標楷體" w:hAnsi="標楷體"/>
                <w:sz w:val="14"/>
                <w:szCs w:val="14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四單元法治你我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</w:t>
            </w: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課法律就在你身邊</w:t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4"/>
                <w:szCs w:val="1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3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侵害不要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4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與尊重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-3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笛聲飛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塑造精彩人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5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 xml:space="preserve">說學逗唱樣樣精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三、服務志氣揚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  <w:t>3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在服務中成長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*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第肆單元生活藝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十三課幸福的滋味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2"/>
                <w:szCs w:val="12"/>
              </w:rPr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成果發表會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六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肆單元生活藝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十三課幸福的滋味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對臺灣看世界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阿爹的飯包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家政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  <w:t>Unit 4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  <w:t>What time do you do your homework?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/>
              <w:t xml:space="preserve"> 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JASON AND BETTY VISIT KEELUNG CITY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資訊教育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color w:val="000000"/>
                <w:sz w:val="14"/>
                <w:szCs w:val="14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14"/>
                <w:szCs w:val="14"/>
              </w:rPr>
              <w:t>8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color w:val="000000"/>
                <w:sz w:val="14"/>
                <w:szCs w:val="14"/>
              </w:rPr>
              <w:t>速度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四、電與磁的奇妙世界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>1.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指北針與地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四單元法治你我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</w:t>
            </w: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課法治與人權保障</w:t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4"/>
                <w:szCs w:val="1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4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與尊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5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我的未來不是夢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-3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笛聲飛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塑造精彩人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3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 xml:space="preserve">藝術新視野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四、智慧的火花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  <w:t>1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活的創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*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第肆單元生活藝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十三課幸福的滋味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2"/>
                <w:szCs w:val="12"/>
              </w:rPr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成果發表會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七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1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2/25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學成果發表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肆單元生活藝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十四課用心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對臺灣看世界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阿爹的飯包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家政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  <w:t>Review 2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/>
              <w:t xml:space="preserve"> 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The clumsy cow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/>
            </w:pPr>
            <w:r>
              <w:rPr>
                <w:rFonts w:ascii="標楷體" w:hAnsi="標楷體" w:cs="Arial Unicode MS" w:eastAsia="標楷體"/>
                <w:color w:val="000000"/>
                <w:sz w:val="14"/>
                <w:szCs w:val="14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14"/>
                <w:szCs w:val="14"/>
              </w:rPr>
              <w:t>9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color w:val="000000"/>
                <w:sz w:val="14"/>
                <w:szCs w:val="14"/>
              </w:rPr>
              <w:t>柱體和錐體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資訊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四、電與磁的奇妙世界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>2.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神奇的電磁鐵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五單元社會變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</w:t>
            </w: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課從農業社會到工商業社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6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原住民舞蹈之美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6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大海的歌唱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四、智慧的火花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  <w:t>2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創意點線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*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第肆單元生活藝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十四課用心生活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2"/>
                <w:szCs w:val="12"/>
              </w:rPr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成果發表會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八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/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（五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元旦放假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肆單元生活藝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十四課用心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人權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  <w:t>Review Book7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/>
              <w:t xml:space="preserve"> 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The clumsy cow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/>
            </w:pPr>
            <w:r>
              <w:rPr>
                <w:rFonts w:ascii="標楷體" w:hAnsi="標楷體" w:cs="Arial Unicode MS" w:eastAsia="標楷體"/>
                <w:color w:val="000000"/>
                <w:sz w:val="14"/>
                <w:szCs w:val="14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14"/>
                <w:szCs w:val="14"/>
              </w:rPr>
              <w:t>9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color w:val="000000"/>
                <w:sz w:val="14"/>
                <w:szCs w:val="14"/>
              </w:rPr>
              <w:t>柱體和錐體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資訊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四、電與磁的奇妙世界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>2.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神奇的電磁鐵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eastAsia="標楷體" w:cs="Arial Unicode MS" w:ascii="標楷體" w:hAnsi="標楷體"/>
                <w:sz w:val="14"/>
                <w:szCs w:val="14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五單元社會變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</w:t>
            </w: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課家庭性別新關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6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農耕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6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大海的歌唱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四、智慧的火花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  <w:t>2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創意點線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*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第肆單元生活藝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十四課用心生活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2"/>
                <w:szCs w:val="12"/>
              </w:rPr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海洋教育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家庭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5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九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/7.8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三次學習評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肆單元生活藝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統整活動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古詩吟唱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人權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  <w:t>Exam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/>
              <w:t xml:space="preserve"> 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The clumsy cow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Arial Unicode MS" w:eastAsia="標楷體"/>
                <w:color w:val="000000"/>
                <w:sz w:val="14"/>
                <w:szCs w:val="14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14"/>
                <w:szCs w:val="14"/>
              </w:rPr>
              <w:t>10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color w:val="000000"/>
                <w:sz w:val="14"/>
                <w:szCs w:val="14"/>
              </w:rPr>
              <w:t>等量公理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四、電與磁的奇妙世界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>3.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電磁鐵的應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eastAsia="標楷體" w:cs="Arial Unicode MS" w:ascii="標楷體" w:hAnsi="標楷體"/>
                <w:sz w:val="14"/>
                <w:szCs w:val="14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六單元福爾摩沙我的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</w:t>
            </w: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課親近生活中的歷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6-3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狩獵行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 xml:space="preserve">6-2 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海洋之舞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 xml:space="preserve"> 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四、智慧的火花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  <w:t>3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創意大挑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第肆單元生活藝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統整活動四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補教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*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海洋教育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二十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總複習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閩南語歌欣賞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  <w:t>Culture Unit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  <w:t>Chinese New Year</w:t>
            </w:r>
          </w:p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/>
              <w:t xml:space="preserve"> 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The clumsy cow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Arial Unicode MS" w:eastAsia="標楷體"/>
                <w:color w:val="000000"/>
                <w:sz w:val="14"/>
                <w:szCs w:val="14"/>
              </w:rPr>
              <w:t>單元</w:t>
            </w:r>
            <w:r>
              <w:rPr>
                <w:rFonts w:eastAsia="標楷體" w:cs="Arial Unicode MS" w:ascii="標楷體" w:hAnsi="標楷體"/>
                <w:color w:val="000000"/>
                <w:sz w:val="14"/>
                <w:szCs w:val="14"/>
              </w:rPr>
              <w:t>10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color w:val="000000"/>
                <w:sz w:val="14"/>
                <w:szCs w:val="14"/>
              </w:rPr>
              <w:t>等量公理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加油小站二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四、電與磁的奇妙世界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>3.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電磁鐵的應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eastAsia="標楷體" w:cs="Arial Unicode MS" w:ascii="標楷體" w:hAnsi="標楷體"/>
                <w:sz w:val="14"/>
                <w:szCs w:val="14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六單元福爾摩沙我的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</w:t>
            </w: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課關心居住的大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6-4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慶豐收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6-5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飲食觀測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6-3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 xml:space="preserve">海洋風情畫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四、智慧的火花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  <w:t>3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創意大挑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*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總複習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海洋教育</w:t>
            </w: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ascii="標楷體" w:hAnsi="標楷體" w:cs="標楷體" w:eastAsia="標楷體"/>
                <w:spacing w:val="-6"/>
                <w:kern w:val="0"/>
                <w:sz w:val="12"/>
                <w:szCs w:val="12"/>
              </w:rPr>
              <w:t>二十一</w:t>
            </w:r>
            <w:r>
              <w:rPr>
                <w:rFonts w:eastAsia="標楷體" w:cs="標楷體" w:ascii="標楷體" w:hAnsi="標楷體"/>
                <w:spacing w:val="-6"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8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/20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（三）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休業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總複習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總複習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總複習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總複習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總複習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總複習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總複習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總複習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總複習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家庭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7</w:t>
            </w:r>
          </w:p>
        </w:tc>
      </w:tr>
      <w:tr>
        <w:trPr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</w:rPr>
              <w:t>總節數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8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8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10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636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258" w:footer="0" w:bottom="226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300"/>
        <w:jc w:val="distribute"/>
        <w:rPr/>
      </w:pPr>
      <w:r>
        <w:rPr>
          <w:rFonts w:eastAsia="標楷體"/>
          <w:sz w:val="28"/>
          <w:szCs w:val="28"/>
        </w:rPr>
        <w:t>基隆市正濱國民小學</w:t>
      </w:r>
      <w:r>
        <w:rPr>
          <w:rFonts w:eastAsia="標楷體"/>
          <w:sz w:val="28"/>
          <w:szCs w:val="28"/>
        </w:rPr>
        <w:t>104</w:t>
      </w:r>
      <w:r>
        <w:rPr>
          <w:rFonts w:eastAsia="標楷體"/>
          <w:sz w:val="28"/>
          <w:szCs w:val="28"/>
        </w:rPr>
        <w:t>學年度第二學期</w:t>
      </w:r>
      <w:r>
        <w:rPr>
          <w:rFonts w:eastAsia="標楷體"/>
          <w:color w:val="FF0000"/>
          <w:sz w:val="28"/>
          <w:szCs w:val="28"/>
        </w:rPr>
        <w:t>六</w:t>
      </w:r>
      <w:r>
        <w:rPr/>
        <w:t>年級課程進度總表</w:t>
      </w:r>
    </w:p>
    <w:tbl>
      <w:tblPr>
        <w:tblW w:w="10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"/>
        <w:gridCol w:w="534"/>
        <w:gridCol w:w="731"/>
        <w:gridCol w:w="180"/>
        <w:gridCol w:w="610"/>
        <w:gridCol w:w="142"/>
        <w:gridCol w:w="709"/>
        <w:gridCol w:w="141"/>
        <w:gridCol w:w="709"/>
        <w:gridCol w:w="142"/>
        <w:gridCol w:w="787"/>
        <w:gridCol w:w="139"/>
        <w:gridCol w:w="709"/>
        <w:gridCol w:w="142"/>
        <w:gridCol w:w="785"/>
        <w:gridCol w:w="141"/>
        <w:gridCol w:w="756"/>
        <w:gridCol w:w="180"/>
        <w:gridCol w:w="720"/>
        <w:gridCol w:w="180"/>
        <w:gridCol w:w="720"/>
        <w:gridCol w:w="180"/>
        <w:gridCol w:w="568"/>
      </w:tblGrid>
      <w:tr>
        <w:trPr>
          <w:tblHeader w:val="true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</w:rPr>
              <w:t>週次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</w:rPr>
              <w:t>學校行事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本國語文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4)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本土語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數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4)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自然與生活科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健康與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體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藝術與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文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彈性學習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(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語文補教及閱讀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2)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(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1)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(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學校行事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2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節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32)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pacing w:val="-6"/>
                <w:kern w:val="0"/>
                <w:sz w:val="12"/>
                <w:szCs w:val="12"/>
              </w:rPr>
            </w:pPr>
            <w:bookmarkStart w:id="0" w:name="OLE_LINK1"/>
            <w:bookmarkEnd w:id="0"/>
            <w:r>
              <w:rPr>
                <w:rFonts w:ascii="標楷體" w:hAnsi="標楷體" w:cs="標楷體" w:eastAsia="標楷體"/>
                <w:spacing w:val="-6"/>
                <w:kern w:val="0"/>
                <w:sz w:val="12"/>
                <w:szCs w:val="12"/>
              </w:rPr>
              <w:t>一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spacing w:val="-6"/>
                <w:kern w:val="0"/>
                <w:sz w:val="12"/>
                <w:szCs w:val="12"/>
              </w:rPr>
              <w:t>2/11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/11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春節放假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/12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調整放假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壹單元 萬物有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一課 墾丁風情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資訊教育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單元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柱體的體積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一單元、巧妙的施力工具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槓桿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一單元放眼世界看文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一課宗教與人類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健康開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健康有氧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70" w:hanging="7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唱歌謠看世界</w:t>
            </w:r>
          </w:p>
          <w:p>
            <w:pPr>
              <w:pStyle w:val="Normal"/>
              <w:spacing w:lineRule="atLeast" w:line="0"/>
              <w:ind w:left="70" w:hanging="7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藝術漫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有故事的戲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閃亮的青春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 xml:space="preserve">1. 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青春你和我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7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二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  <w:t>2/15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  <w:t>2/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/15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開學日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/20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六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補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/1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壹單元 萬物有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一課 墾丁風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資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壹單元 萬物有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二課 種一棵樹吧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鬥陣來參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布尪仔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Starter Unit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>
                <w:rFonts w:cs="Verdana" w:ascii="Verdana" w:hAnsi="Verdana"/>
                <w:color w:val="333333"/>
                <w:sz w:val="16"/>
                <w:szCs w:val="16"/>
                <w:shd w:fill="FFFFFF" w:val="clear"/>
              </w:rPr>
              <w:t>The clumsy cow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單元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柱體的體積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資訊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一單元、巧妙的施力工具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槓桿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一單元放眼世界看文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一課宗教與人類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14"/>
                <w:szCs w:val="14"/>
              </w:rPr>
              <w:t>一、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醫療資源站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70" w:hanging="7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唱歌謠看世界</w:t>
            </w:r>
          </w:p>
          <w:p>
            <w:pPr>
              <w:pStyle w:val="Normal"/>
              <w:spacing w:lineRule="atLeast" w:line="0"/>
              <w:ind w:left="70" w:hanging="7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藝術漫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有故事的戲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  <w:p>
            <w:pPr>
              <w:pStyle w:val="14pt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閃亮的青春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  <w:t>1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青春你和我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健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人權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友善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國防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三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2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/27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六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班親會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壹單元 萬物有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二課 種一棵樹吧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三課 江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鬥陣來參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布尪仔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Unit 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What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>’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s your favorite season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>
                <w:rFonts w:cs="Verdana" w:ascii="Verdana" w:hAnsi="Verdana"/>
                <w:color w:val="333333"/>
                <w:sz w:val="16"/>
                <w:szCs w:val="16"/>
                <w:shd w:fill="FFFFFF" w:val="clear"/>
              </w:rPr>
              <w:t>The clumsy cow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單元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柱體的體積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資訊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一單元、巧妙的施力工具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槓桿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一單元放眼世界看文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一課宗教與人類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用藥保安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5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醫療糾紛知多少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70" w:hanging="7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唱歌謠看世界</w:t>
            </w:r>
          </w:p>
          <w:p>
            <w:pPr>
              <w:pStyle w:val="Normal"/>
              <w:spacing w:lineRule="atLeast" w:line="0"/>
              <w:ind w:left="70" w:hanging="7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藝術漫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有故事的戲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  <w:p>
            <w:pPr>
              <w:pStyle w:val="14pt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pt"/>
              <w:spacing w:lineRule="exact" w:line="16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閃亮的青春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  <w:t>1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青春你和我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語文補教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*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第壹單元 萬物有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二課 種一棵樹吧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防災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家庭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2</w:t>
            </w:r>
          </w:p>
        </w:tc>
      </w:tr>
      <w:tr>
        <w:trPr>
          <w:trHeight w:val="1382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四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9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/28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日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和平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記念日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/29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補假一日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壹單元 萬物有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三課 江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壹單元 萬物有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統整活動一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鬥陣來參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鬥陣做公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Unit 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What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>’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s your favorite season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>
                <w:rFonts w:cs="Verdana" w:ascii="Verdana" w:hAnsi="Verdana"/>
                <w:color w:val="333333"/>
                <w:sz w:val="16"/>
                <w:szCs w:val="16"/>
                <w:shd w:fill="FFFFFF" w:val="clear"/>
              </w:rPr>
              <w:t>The clumsy cow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單元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柱體的體積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資訊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一單元、巧妙的施力工具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槓桿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一單元放眼世界看文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二課穿越時空看文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二、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進攻準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70" w:hanging="7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樂器嘉年華</w:t>
            </w:r>
          </w:p>
          <w:p>
            <w:pPr>
              <w:pStyle w:val="Normal"/>
              <w:spacing w:lineRule="atLeast" w:line="0"/>
              <w:ind w:left="70" w:hanging="7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藝術漫遊</w:t>
            </w:r>
          </w:p>
          <w:p>
            <w:pPr>
              <w:pStyle w:val="Normal"/>
              <w:spacing w:lineRule="atLeast" w:line="0"/>
              <w:ind w:left="36" w:hanging="36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衣起環遊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  <w:p>
            <w:pPr>
              <w:pStyle w:val="Style3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閃亮的青春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  <w:t>2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讓青春飛揚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語文補教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*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三課 江村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性侵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性平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5</w:t>
            </w:r>
          </w:p>
        </w:tc>
      </w:tr>
      <w:tr>
        <w:trPr>
          <w:trHeight w:val="629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五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7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貳單元 書香園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四課 狐假虎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鬥陣來參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鬥陣做公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Unit 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What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>’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s your favorite season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>
                <w:rFonts w:cs="Verdana" w:ascii="Verdana" w:hAnsi="Verdana"/>
                <w:color w:val="333333"/>
                <w:sz w:val="16"/>
                <w:szCs w:val="16"/>
                <w:shd w:fill="FFFFFF" w:val="clear"/>
              </w:rPr>
              <w:t>The clumsy cow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單元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怎樣解題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(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一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一單元、巧妙的施力工具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滑輪與輪軸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一單元放眼世界看文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三課今日世界文化面面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二、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全力進攻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70" w:hanging="7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樂器嘉年華</w:t>
            </w:r>
          </w:p>
          <w:p>
            <w:pPr>
              <w:pStyle w:val="Normal"/>
              <w:spacing w:lineRule="atLeast" w:line="0"/>
              <w:ind w:left="70" w:hanging="7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公共藝術在校園</w:t>
            </w:r>
          </w:p>
          <w:p>
            <w:pPr>
              <w:pStyle w:val="Normal"/>
              <w:spacing w:lineRule="atLeast" w:line="0"/>
              <w:ind w:left="36" w:hanging="36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衣起環遊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  <w:p>
            <w:pPr>
              <w:pStyle w:val="Style3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閃亮的青春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  <w:t>2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讓青春飛揚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語文補教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*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第貳單元 書香園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四課 狐假虎威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校慶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2</w:t>
            </w:r>
          </w:p>
        </w:tc>
      </w:tr>
      <w:tr>
        <w:trPr>
          <w:trHeight w:val="755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六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4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/19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六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校慶園遊會暨學生美展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貳單元 書香園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五課 讀書報告──我的阿富汗筆友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鬥陣來參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鬥陣做公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Unit 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How much is the T-shirt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>
                <w:rFonts w:cs="Verdana" w:ascii="Verdana" w:hAnsi="Verdana"/>
                <w:color w:val="333333"/>
                <w:sz w:val="16"/>
                <w:szCs w:val="16"/>
                <w:shd w:fill="FFFFFF" w:val="clear"/>
              </w:rPr>
              <w:t>The clumsy cow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單元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怎樣解題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(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一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一單元、巧妙的施力工具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滑輪與輪軸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二單元瞭望國際社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一課文化交流看世界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二、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認識食品中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70" w:hanging="7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樂器嘉年華</w:t>
            </w:r>
          </w:p>
          <w:p>
            <w:pPr>
              <w:pStyle w:val="Normal"/>
              <w:spacing w:lineRule="atLeast" w:line="0"/>
              <w:ind w:left="70" w:hanging="7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-3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送給母校的禮物</w:t>
            </w:r>
          </w:p>
          <w:p>
            <w:pPr>
              <w:pStyle w:val="Normal"/>
              <w:spacing w:lineRule="atLeast" w:line="0"/>
              <w:ind w:left="36" w:hanging="36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3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造型設計變變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  <w:p>
            <w:pPr>
              <w:pStyle w:val="Style40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二、展翅待高飛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  <w:t>1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回顧與展望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語文補教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*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第貳單元 書香園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五課 讀書報告──我的阿富汗筆友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校慶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七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1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/24.25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第一次成績考查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貳單元 書香園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六課 永遠不會太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統整活動二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鬥陣來參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春天的花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Unit 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How much is the T-shirt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/>
              <w:t xml:space="preserve"> 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Play ball, Amelia Bedelia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生涯發展教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單元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>3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基準量和比較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一單元、巧妙的施力工具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滑輪與輪軸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二單元瞭望國際社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二課國際社會變化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二、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傳染病知多少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70" w:hanging="7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樂器嘉年華</w:t>
            </w:r>
          </w:p>
          <w:p>
            <w:pPr>
              <w:pStyle w:val="Normal"/>
              <w:spacing w:lineRule="atLeast" w:line="0"/>
              <w:ind w:left="70" w:hanging="7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-3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送給母校的禮物</w:t>
            </w:r>
          </w:p>
          <w:p>
            <w:pPr>
              <w:pStyle w:val="Normal"/>
              <w:spacing w:lineRule="atLeast" w:line="0"/>
              <w:ind w:left="36" w:hanging="36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3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造型設計變變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  <w:p>
            <w:pPr>
              <w:pStyle w:val="Style40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二、展翅待高飛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  <w:t>1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回顧與展望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語文補教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*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第貳單元 書香園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六課 永遠不會太晚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性侵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br/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庭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2</w:t>
            </w:r>
          </w:p>
        </w:tc>
      </w:tr>
      <w:tr>
        <w:trPr>
          <w:trHeight w:val="48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八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8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/1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校慶補假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參單元 藝術天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七課 從空中看地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鬥陣來參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春天的花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Unit 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How much is the T-shirt?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 xml:space="preserve"> 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/>
              <w:t xml:space="preserve"> 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Play ball, Amelia Bedelia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單元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>3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基準量和比較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一單元、巧妙的施力工具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.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 xml:space="preserve"> 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動力傳送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新細明體;PMingLiU" w:eastAsia="標楷體"/>
                <w:sz w:val="14"/>
                <w:szCs w:val="14"/>
              </w:rPr>
              <w:t>資訊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環境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二單元瞭望國際社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二課國際社會變化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三、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廟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三、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丟丟銅仔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70" w:hanging="7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-3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笛聲飛揚</w:t>
            </w:r>
          </w:p>
          <w:p>
            <w:pPr>
              <w:pStyle w:val="Normal"/>
              <w:spacing w:lineRule="atLeast" w:line="0"/>
              <w:ind w:left="70" w:hanging="7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活中的好設計</w:t>
            </w:r>
          </w:p>
          <w:p>
            <w:pPr>
              <w:pStyle w:val="Normal"/>
              <w:spacing w:lineRule="atLeast" w:line="0"/>
              <w:ind w:left="36" w:hanging="36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3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造型設計變變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  <w:p>
            <w:pPr>
              <w:pStyle w:val="Style40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二、展翅待高飛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  <w:t>1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回顧與展望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語文補教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*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第參單元 藝術天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七課 從空中看地球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家庭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生命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2</w:t>
            </w:r>
          </w:p>
        </w:tc>
      </w:tr>
      <w:tr>
        <w:trPr>
          <w:trHeight w:val="508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九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/4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兒童節放假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參單元 藝術天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八課畫出可愛世界的大畫家──齊白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鬥陣來參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我已經大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Review 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/>
              <w:t xml:space="preserve"> 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Play ball, Amelia Bedelia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單元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>4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縮圖和比例尺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一單元、巧妙的施力工具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.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 xml:space="preserve"> 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動力傳送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新細明體;PMingLiU" w:eastAsia="標楷體"/>
                <w:sz w:val="14"/>
                <w:szCs w:val="14"/>
              </w:rPr>
              <w:t>資訊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環境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二單元瞭望國際社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三課漫遊國際組織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三、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丟丟銅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三、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方塊舞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70" w:hanging="7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夏日輕歌</w:t>
            </w:r>
          </w:p>
          <w:p>
            <w:pPr>
              <w:pStyle w:val="Normal"/>
              <w:spacing w:lineRule="atLeast" w:line="0"/>
              <w:ind w:left="70" w:hanging="7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活中的好設計</w:t>
            </w:r>
          </w:p>
          <w:p>
            <w:pPr>
              <w:pStyle w:val="Normal"/>
              <w:spacing w:lineRule="atLeast" w:line="0"/>
              <w:ind w:left="36" w:hanging="36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3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造型設計變變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  <w:p>
            <w:pPr>
              <w:pStyle w:val="Style40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二、展翅待高飛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2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感恩與祝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語文補教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*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第參單元 藝術天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八課畫出可愛世界的大畫家──齊白石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海洋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5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十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/14.15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六年級第一次成績考查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參單元 藝術天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九課 跳躍的音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參單元 藝術天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統整活動三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鬥陣來參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我已經大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Review &amp; Exam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/>
              <w:t xml:space="preserve"> 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Play ball, Amelia Bedelia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單元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>4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縮圖和比例尺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第二單元、防鏽與防腐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Arial Unicode MS" w:ascii="標楷體" w:hAnsi="標楷體"/>
                <w:sz w:val="14"/>
                <w:szCs w:val="14"/>
              </w:rPr>
              <w:t>1.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 xml:space="preserve"> 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鐵器生鏽的探討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環境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二單元瞭望國際社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三課漫遊國際組織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四、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青春性事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70" w:hanging="7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夏日輕歌</w:t>
            </w:r>
          </w:p>
          <w:p>
            <w:pPr>
              <w:pStyle w:val="Normal"/>
              <w:spacing w:lineRule="atLeast" w:line="0"/>
              <w:ind w:left="70" w:hanging="7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秀出好設計</w:t>
            </w:r>
          </w:p>
          <w:p>
            <w:pPr>
              <w:pStyle w:val="Normal"/>
              <w:spacing w:lineRule="atLeast" w:line="0"/>
              <w:ind w:left="36" w:hanging="36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4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決戰造型伸展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  <w:p>
            <w:pPr>
              <w:pStyle w:val="31"/>
              <w:spacing w:lineRule="atLeast" w:line="0"/>
              <w:ind w:hanging="0"/>
              <w:jc w:val="both"/>
              <w:rPr>
                <w:rFonts w:ascii="標楷體" w:hAnsi="標楷體" w:eastAsia="標楷體" w:cs="標楷體"/>
                <w:sz w:val="14"/>
                <w:szCs w:val="1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二、展翅待高飛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2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感恩與祝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語文補教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*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第參單元 藝術天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九課 跳躍的音符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海洋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一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8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肆單元 告別童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十課 許願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鬥陣來參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我已經大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Unit 3 Where were you yesterday?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 xml:space="preserve"> 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/>
              <w:t xml:space="preserve"> 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Play ball, Amelia Bedelia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資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加油小站一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第二單元、防鏽與防腐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Arial Unicode MS" w:ascii="標楷體" w:hAnsi="標楷體"/>
                <w:sz w:val="14"/>
                <w:szCs w:val="14"/>
              </w:rPr>
              <w:t>1.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 xml:space="preserve"> 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鐵器生鏽的探討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二單元瞭望國際社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三課漫遊國際組織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四、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網路世界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70" w:hanging="7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夏日輕歌</w:t>
            </w:r>
          </w:p>
          <w:p>
            <w:pPr>
              <w:pStyle w:val="Normal"/>
              <w:spacing w:lineRule="atLeast" w:line="0"/>
              <w:ind w:left="70" w:hanging="7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秀出好設計</w:t>
            </w:r>
          </w:p>
          <w:p>
            <w:pPr>
              <w:pStyle w:val="Normal"/>
              <w:spacing w:lineRule="atLeast" w:line="0"/>
              <w:ind w:left="36" w:hanging="36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4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決戰造型伸展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  <w:p>
            <w:pPr>
              <w:pStyle w:val="31"/>
              <w:spacing w:lineRule="atLeast" w:line="0"/>
              <w:ind w:hanging="0"/>
              <w:jc w:val="both"/>
              <w:rPr>
                <w:rFonts w:ascii="標楷體" w:hAnsi="標楷體" w:eastAsia="標楷體" w:cs="標楷體"/>
                <w:sz w:val="14"/>
                <w:szCs w:val="1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三、成長的路上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  <w:t>1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在家中成長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語文補教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*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第肆單元 告別童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十課 許願瓶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海洋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十二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5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肆單元 告別童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十一課 撐開你的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家政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鬥陣來參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我已經大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Unit 3 Where were you yesterday?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 xml:space="preserve"> 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>
                <w:rFonts w:cs="Verdana" w:ascii="Verdana" w:hAnsi="Verdana"/>
                <w:color w:val="333333"/>
                <w:sz w:val="16"/>
                <w:szCs w:val="16"/>
                <w:shd w:fill="FFFFFF" w:val="clear"/>
              </w:rPr>
              <w:t xml:space="preserve"> OWL AT HOME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資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單元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>5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四則混合運算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第二單元、防鏽與防腐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Arial Unicode MS" w:ascii="標楷體" w:hAnsi="標楷體"/>
                <w:sz w:val="14"/>
                <w:szCs w:val="14"/>
              </w:rPr>
              <w:t>1.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 xml:space="preserve"> 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鐵器生鏽的探討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三單元人文科技新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一課世界</w:t>
            </w: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e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起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kern w:val="0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五、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傳接有一「套」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70" w:hanging="7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歌詠家鄉</w:t>
            </w:r>
          </w:p>
          <w:p>
            <w:pPr>
              <w:pStyle w:val="Normal"/>
              <w:spacing w:lineRule="atLeast" w:line="0"/>
              <w:ind w:left="70" w:hanging="7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秀出好設計</w:t>
            </w:r>
          </w:p>
          <w:p>
            <w:pPr>
              <w:pStyle w:val="Normal"/>
              <w:spacing w:lineRule="atLeast" w:line="0"/>
              <w:ind w:left="36" w:hanging="36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4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決戰造型伸展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  <w:p>
            <w:pPr>
              <w:pStyle w:val="Style3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三、成長的路上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  <w:t>1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在家中成長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語文補教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*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第肆單元 告別童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十一課 撐開你的傘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海洋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三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二次多元評量週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肆單元 告別童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十一課 撐開你的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家政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鬥陣來參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畢業題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Unit 3 Where were you yesterday?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 xml:space="preserve"> 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>
                <w:rFonts w:cs="Verdana" w:ascii="Verdana" w:hAnsi="Verdana"/>
                <w:color w:val="333333"/>
                <w:sz w:val="16"/>
                <w:szCs w:val="16"/>
                <w:shd w:fill="FFFFFF" w:val="clear"/>
              </w:rPr>
              <w:t xml:space="preserve"> OWL AT HOME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資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單元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>5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四則混合運算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第二單元、防鏽與防腐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Arial Unicode MS" w:ascii="標楷體" w:hAnsi="標楷體"/>
                <w:sz w:val="14"/>
                <w:szCs w:val="14"/>
              </w:rPr>
              <w:t>2.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 xml:space="preserve"> 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防止鐵器生鏽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三單元人文科技新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二課永續節能「綠建築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五、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奮力一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五、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堅強的陣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五、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棒棒出擊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70" w:hanging="7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歌詠家鄉</w:t>
            </w:r>
          </w:p>
          <w:p>
            <w:pPr>
              <w:pStyle w:val="Normal"/>
              <w:spacing w:lineRule="atLeast" w:line="0"/>
              <w:ind w:left="70" w:hanging="7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秀出好設計</w:t>
            </w:r>
          </w:p>
          <w:p>
            <w:pPr>
              <w:pStyle w:val="Normal"/>
              <w:spacing w:lineRule="atLeast" w:line="0"/>
              <w:ind w:left="36" w:hanging="36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4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決戰造型伸展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  <w:p>
            <w:pPr>
              <w:pStyle w:val="Style3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三、成長的路上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2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為社區服務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語文補教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*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第肆單元 告別童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十一課 撐開你的傘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海洋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四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ab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肆單元 告別童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十二課 離別的季節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鬥陣來參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畢業題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Unit 4 What did you do yesterday?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 xml:space="preserve"> 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>
                <w:rFonts w:cs="Verdana" w:ascii="Verdana" w:hAnsi="Verdana"/>
                <w:color w:val="333333"/>
                <w:sz w:val="16"/>
                <w:szCs w:val="16"/>
                <w:shd w:fill="FFFFFF" w:val="clear"/>
              </w:rPr>
              <w:t xml:space="preserve"> OWL AT HOME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資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單元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>6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圓形圖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第二單元、防鏽與防腐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Arial Unicode MS" w:ascii="標楷體" w:hAnsi="標楷體"/>
                <w:sz w:val="14"/>
                <w:szCs w:val="14"/>
              </w:rPr>
              <w:t>2.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 xml:space="preserve"> 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防止鐵器生鏽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三單元 人文科技新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三課科技危機與立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六、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運動任我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六、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看我好功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】◎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70" w:hanging="7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-3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笛聲飛揚</w:t>
            </w:r>
          </w:p>
          <w:p>
            <w:pPr>
              <w:pStyle w:val="Normal"/>
              <w:spacing w:lineRule="atLeast" w:line="0"/>
              <w:ind w:left="70" w:hanging="7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秀出好設計</w:t>
            </w:r>
          </w:p>
          <w:p>
            <w:pPr>
              <w:pStyle w:val="Normal"/>
              <w:spacing w:lineRule="atLeast" w:line="0"/>
              <w:ind w:left="36" w:hanging="36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-4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決戰造型伸展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  <w:p>
            <w:pPr>
              <w:pStyle w:val="Style40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三、成長的路上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2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為社區服務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語文補教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肆單元 告別童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十二課 離別的季節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教學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2</w:t>
            </w:r>
          </w:p>
        </w:tc>
      </w:tr>
      <w:tr>
        <w:trPr>
          <w:trHeight w:val="859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五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6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/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肆單元 告別童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十二課 離別的季節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一、鬥陣來參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5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畢業題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Unit 4 What did you do yesterday?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 xml:space="preserve"> 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>
                <w:rFonts w:cs="Verdana" w:ascii="Verdana" w:hAnsi="Verdana"/>
                <w:color w:val="333333"/>
                <w:sz w:val="16"/>
                <w:szCs w:val="16"/>
                <w:shd w:fill="FFFFFF" w:val="clear"/>
              </w:rPr>
              <w:t xml:space="preserve"> OWL AT HOME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資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單元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>6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圓形圖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第二單元、防鏽與防腐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Arial Unicode MS" w:ascii="標楷體" w:hAnsi="標楷體"/>
                <w:sz w:val="14"/>
                <w:szCs w:val="14"/>
              </w:rPr>
              <w:t>3.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 xml:space="preserve"> 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食物的腐敗與保存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環境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四單元永續經營地球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一課地球村的經濟趨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六、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盤盤相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70" w:hanging="7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6--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點點滴滴的回憶</w:t>
            </w:r>
          </w:p>
          <w:p>
            <w:pPr>
              <w:pStyle w:val="Normal"/>
              <w:spacing w:lineRule="atLeast" w:line="0"/>
              <w:ind w:left="70" w:hanging="7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6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美麗的印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  <w:p>
            <w:pPr>
              <w:pStyle w:val="Style31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四、我們這一群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  <w:t>1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同好有特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教學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性平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 xml:space="preserve">十六 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3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/2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肆單元 告別童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統整活動四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俗諺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Review 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/>
              <w:t xml:space="preserve"> 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JASON AND BETTY VISIT KEELUNG CIT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單元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>7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怎樣解題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>(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二</w:t>
            </w:r>
            <w:r>
              <w:rPr>
                <w:rFonts w:eastAsia="標楷體" w:cs="Arial Unicode MS" w:ascii="標楷體" w:hAnsi="標楷體"/>
                <w:sz w:val="14"/>
                <w:szCs w:val="1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性別平等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人權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Arial Unicode MS" w:eastAsia="標楷體"/>
                <w:sz w:val="14"/>
                <w:szCs w:val="14"/>
              </w:rPr>
              <w:t>生涯發展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三單元、珍愛家園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.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 xml:space="preserve"> 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物與環境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新細明體;PMingLiU" w:eastAsia="標楷體"/>
                <w:sz w:val="14"/>
                <w:szCs w:val="14"/>
              </w:rPr>
              <w:t>資訊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新細明體;PMingLiU" w:eastAsia="標楷體"/>
                <w:sz w:val="14"/>
                <w:szCs w:val="14"/>
              </w:rPr>
              <w:t>環境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教育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新細明體;PMingLiU" w:eastAsia="標楷體"/>
                <w:sz w:val="14"/>
                <w:szCs w:val="14"/>
              </w:rPr>
              <w:t>性別平等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四單元永續經營地球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一課地球村的經濟趨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六、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盤盤相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70" w:hanging="7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6-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美麗的印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6-3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祝福的樂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四、我們這一群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  <w:t>1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同好有特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語文補教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肆單元 告別童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統整活動四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教學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七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0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/2.3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六年級第二次成績考查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肆單元 告別童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統整活動四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古詩吟唱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Review &amp; Exam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/>
              <w:t xml:space="preserve"> 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JASON AND BETTY VISIT KEELUNG CIT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4"/>
                <w:szCs w:val="14"/>
              </w:rPr>
            </w:pPr>
            <w:r>
              <w:rPr>
                <w:rFonts w:ascii="標楷體" w:hAnsi="標楷體" w:cs="Arial Unicode MS" w:eastAsia="標楷體"/>
                <w:sz w:val="14"/>
                <w:szCs w:val="14"/>
              </w:rPr>
              <w:t>加油小站二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三單元、永續家園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.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 xml:space="preserve"> 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類與環境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.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 xml:space="preserve"> 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愛護環境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新細明體;PMingLiU" w:eastAsia="標楷體"/>
                <w:sz w:val="14"/>
                <w:szCs w:val="14"/>
              </w:rPr>
              <w:t>資訊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新細明體;PMingLiU" w:eastAsia="標楷體"/>
                <w:sz w:val="14"/>
                <w:szCs w:val="14"/>
              </w:rPr>
              <w:t>環境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教育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新細明體;PMingLiU" w:eastAsia="標楷體"/>
                <w:sz w:val="14"/>
                <w:szCs w:val="14"/>
              </w:rPr>
              <w:t>性別平等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生涯發展教育</w:t>
            </w:r>
          </w:p>
          <w:p>
            <w:pPr>
              <w:pStyle w:val="Style19"/>
              <w:snapToGrid w:val="false"/>
              <w:spacing w:lineRule="atLeast" w:line="0" w:before="0" w:after="9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第四單元永續經營地球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第二課地球村的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4"/>
                <w:szCs w:val="14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六、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盤盤相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70" w:hanging="7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6--2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美麗的印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6-3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祝福的樂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◎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四、我們這一群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2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展現新活力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語文補教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*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第肆單元 告別童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kern w:val="0"/>
                <w:sz w:val="14"/>
                <w:szCs w:val="14"/>
              </w:rPr>
              <w:t>統整活動四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性平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八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/9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端午節放假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總複習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閩南語歌欣賞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3" w:hanging="13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Final Review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閱讀課程書目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:</w:t>
            </w:r>
            <w:r>
              <w:rPr/>
              <w:t xml:space="preserve"> 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JASON AND BETTY VISIT KEELUNG CITY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14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總複習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 w:before="0" w:after="9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總複習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總複習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總複習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總複習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四、我們這一群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br/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2.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展現新活力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性平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5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九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3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/17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畢業典禮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總複習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畢業典禮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畢業典禮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總複習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總複習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畢業典禮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總複習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sz w:val="14"/>
                <w:szCs w:val="14"/>
              </w:rPr>
              <w:t>總複習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語文補教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*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資訊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畢業典禮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8</w:t>
            </w:r>
          </w:p>
        </w:tc>
      </w:tr>
      <w:tr>
        <w:trPr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</w:rPr>
              <w:t>總節數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7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8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58</w:t>
            </w:r>
          </w:p>
        </w:tc>
      </w:tr>
      <w:tr>
        <w:trPr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FF0000"/>
                <w:sz w:val="12"/>
                <w:szCs w:val="12"/>
              </w:rPr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FF0000"/>
                <w:sz w:val="14"/>
                <w:szCs w:val="1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FF0000"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sz w:val="12"/>
          <w:szCs w:val="12"/>
        </w:rPr>
      </w:pPr>
      <w:r>
        <w:rPr>
          <w:rFonts w:eastAsia="標楷體" w:cs="標楷體" w:ascii="標楷體" w:hAnsi="標楷體"/>
          <w:sz w:val="12"/>
          <w:szCs w:val="12"/>
        </w:rPr>
      </w:r>
    </w:p>
    <w:p>
      <w:pPr>
        <w:pStyle w:val="Normal"/>
        <w:spacing w:lineRule="exact" w:line="300"/>
        <w:jc w:val="distribute"/>
        <w:rPr>
          <w:rFonts w:ascii="標楷體" w:hAnsi="標楷體" w:eastAsia="標楷體" w:cs="標楷體"/>
          <w:sz w:val="12"/>
          <w:szCs w:val="12"/>
        </w:rPr>
      </w:pPr>
      <w:r>
        <w:rPr>
          <w:rFonts w:eastAsia="標楷體" w:cs="標楷體" w:ascii="標楷體" w:hAnsi="標楷體"/>
          <w:sz w:val="12"/>
          <w:szCs w:val="12"/>
        </w:rPr>
      </w:r>
    </w:p>
    <w:sectPr>
      <w:type w:val="nextPage"/>
      <w:pgSz w:w="11906" w:h="16838"/>
      <w:pgMar w:left="1134" w:right="567" w:gutter="0" w:header="0" w:top="1701" w:footer="0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標宋體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  <w:font w:name="華康粗黑體">
    <w:altName w:val="細明體"/>
    <w:charset w:val="88"/>
    <w:family w:val="modern"/>
    <w:pitch w:val="default"/>
  </w:font>
  <w:font w:name="華康楷書體注音">
    <w:charset w:val="88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3">
    <w:name w:val="本文縮排 3 字元"/>
    <w:qFormat/>
    <w:rPr>
      <w:rFonts w:ascii="新細明體;PMingLiU" w:hAnsi="新細明體;PMingLiU"/>
      <w:kern w:val="2"/>
      <w:sz w:val="28"/>
      <w:szCs w:val="24"/>
    </w:rPr>
  </w:style>
  <w:style w:type="character" w:styleId="PageNumber">
    <w:name w:val="Page Number"/>
    <w:basedOn w:val="Style14"/>
    <w:rPr/>
  </w:style>
  <w:style w:type="character" w:styleId="Style15">
    <w:name w:val="註解文字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標楷體" w:hAnsi="標楷體" w:eastAsia="標楷體" w:cs="標楷體"/>
      <w:sz w:val="16"/>
    </w:rPr>
  </w:style>
  <w:style w:type="paragraph" w:styleId="List">
    <w:name w:val="List"/>
    <w:basedOn w:val="Normal"/>
    <w:pPr>
      <w:spacing w:lineRule="exact" w:line="360"/>
      <w:ind w:left="100" w:hanging="200"/>
      <w:jc w:val="both"/>
    </w:pPr>
    <w:rPr>
      <w:rFonts w:ascii="新細明體;PMingLiU" w:hAnsi="新細明體;PMingLiU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一、"/>
    <w:basedOn w:val="Normal"/>
    <w:qFormat/>
    <w:pPr>
      <w:spacing w:lineRule="auto" w:line="480"/>
    </w:pPr>
    <w:rPr>
      <w:rFonts w:ascii="華康標宋體;新細明體" w:hAnsi="華康標宋體;新細明體" w:eastAsia="華康中圓體;細明體"/>
      <w:sz w:val="32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新細明體" w:hAnsi="華康中黑體;新細明體" w:eastAsia="華康中黑體;新細明體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">
    <w:name w:val="本文 2"/>
    <w:basedOn w:val="Normal"/>
    <w:qFormat/>
    <w:pPr>
      <w:spacing w:lineRule="exact" w:line="240"/>
    </w:pPr>
    <w:rPr>
      <w:rFonts w:ascii="標楷體" w:hAnsi="標楷體" w:eastAsia="標楷體" w:cs="標楷體"/>
      <w:sz w:val="12"/>
      <w:szCs w:val="20"/>
    </w:rPr>
  </w:style>
  <w:style w:type="paragraph" w:styleId="Style19">
    <w:name w:val="(一)"/>
    <w:basedOn w:val="Normal"/>
    <w:qFormat/>
    <w:pPr>
      <w:spacing w:before="0" w:after="25"/>
    </w:pPr>
    <w:rPr>
      <w:rFonts w:ascii="華康粗黑體;細明體" w:hAnsi="華康粗黑體;細明體" w:eastAsia="華康粗黑體;細明體"/>
    </w:rPr>
  </w:style>
  <w:style w:type="paragraph" w:styleId="1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Style20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4">
    <w:name w:val="教學資源"/>
    <w:basedOn w:val="Style23"/>
    <w:qFormat/>
    <w:pPr/>
    <w:rPr/>
  </w:style>
  <w:style w:type="paragraph" w:styleId="Style25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Style26">
    <w:name w:val="表格學習目標"/>
    <w:basedOn w:val="Normal"/>
    <w:qFormat/>
    <w:pPr>
      <w:spacing w:lineRule="exact" w:line="200"/>
      <w:ind w:left="180" w:hanging="180"/>
    </w:pPr>
    <w:rPr>
      <w:rFonts w:eastAsia="細明體;MingLiU"/>
      <w:sz w:val="18"/>
    </w:rPr>
  </w:style>
  <w:style w:type="paragraph" w:styleId="Style27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;新細明體" w:cs="Times New Roman"/>
      <w:color w:val="auto"/>
      <w:sz w:val="22"/>
      <w:szCs w:val="20"/>
      <w:lang w:val="en-US" w:eastAsia="zh-TW" w:bidi="ar-SA"/>
    </w:rPr>
  </w:style>
  <w:style w:type="paragraph" w:styleId="Style28">
    <w:name w:val="六大議題粗體"/>
    <w:basedOn w:val="Style27"/>
    <w:qFormat/>
    <w:pPr>
      <w:spacing w:lineRule="exact" w:line="260"/>
      <w:ind w:left="100" w:hanging="100"/>
    </w:pPr>
    <w:rPr>
      <w:b/>
      <w:sz w:val="20"/>
    </w:rPr>
  </w:style>
  <w:style w:type="paragraph" w:styleId="111">
    <w:name w:val="1-1-1"/>
    <w:basedOn w:val="11"/>
    <w:qFormat/>
    <w:pPr>
      <w:spacing w:lineRule="exact" w:line="420"/>
      <w:ind w:left="1247" w:hanging="680"/>
      <w:jc w:val="both"/>
    </w:pPr>
    <w:rPr>
      <w:rFonts w:ascii="Times New Roman" w:hAnsi="Times New Roman" w:eastAsia="標楷體"/>
      <w:sz w:val="24"/>
      <w:szCs w:val="20"/>
    </w:rPr>
  </w:style>
  <w:style w:type="paragraph" w:styleId="Style29">
    <w:name w:val="評量方法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30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31">
    <w:name w:val="註釋標題"/>
    <w:basedOn w:val="Normal"/>
    <w:next w:val="Normal"/>
    <w:qFormat/>
    <w:pPr>
      <w:jc w:val="center"/>
    </w:pPr>
    <w:rPr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21">
    <w:name w:val="清單 2"/>
    <w:basedOn w:val="Normal"/>
    <w:qFormat/>
    <w:pPr>
      <w:ind w:left="960" w:hanging="480"/>
    </w:pPr>
    <w:rPr>
      <w:szCs w:val="20"/>
    </w:rPr>
  </w:style>
  <w:style w:type="paragraph" w:styleId="22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/>
      <w:spacing w:val="-8"/>
    </w:rPr>
  </w:style>
  <w:style w:type="paragraph" w:styleId="23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;新細明體" w:hAnsi="華康標宋體;新細明體" w:eastAsia="華康標宋體;新細明體" w:cs="華康標宋體;新細明體"/>
      <w:color w:val="0000FF"/>
      <w:kern w:val="2"/>
      <w:sz w:val="20"/>
      <w:szCs w:val="20"/>
      <w:lang w:val="en-US" w:eastAsia="en-US"/>
    </w:rPr>
  </w:style>
  <w:style w:type="paragraph" w:styleId="Style32">
    <w:name w:val="國小注音題目"/>
    <w:basedOn w:val="Normal"/>
    <w:qFormat/>
    <w:pPr>
      <w:snapToGrid w:val="false"/>
    </w:pPr>
    <w:rPr>
      <w:rFonts w:ascii="標楷體" w:hAnsi="標楷體" w:eastAsia="書法中楷（注音一）" w:cs="標楷體"/>
      <w:color w:val="000000"/>
      <w:kern w:val="0"/>
      <w:sz w:val="28"/>
    </w:rPr>
  </w:style>
  <w:style w:type="paragraph" w:styleId="Style33">
    <w:name w:val="表格抬頭文字"/>
    <w:basedOn w:val="Normal"/>
    <w:qFormat/>
    <w:pPr>
      <w:snapToGrid w:val="false"/>
      <w:spacing w:before="240" w:after="60"/>
      <w:jc w:val="center"/>
    </w:pPr>
    <w:rPr>
      <w:rFonts w:ascii="華康中黑體;新細明體" w:hAnsi="華康中黑體;新細明體" w:eastAsia="華康中黑體;新細明體"/>
      <w:sz w:val="28"/>
      <w:szCs w:val="20"/>
    </w:rPr>
  </w:style>
  <w:style w:type="paragraph" w:styleId="Style34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;細明體"/>
      <w:sz w:val="36"/>
      <w:szCs w:val="20"/>
      <w:u w:val="double"/>
    </w:rPr>
  </w:style>
  <w:style w:type="paragraph" w:styleId="Style35">
    <w:name w:val="(圖片)單行"/>
    <w:basedOn w:val="Style34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31">
    <w:name w:val="本文縮排 3"/>
    <w:basedOn w:val="Normal"/>
    <w:qFormat/>
    <w:pPr>
      <w:spacing w:lineRule="exact" w:line="480"/>
      <w:ind w:firstLine="759"/>
    </w:pPr>
    <w:rPr>
      <w:rFonts w:ascii="新細明體;PMingLiU" w:hAnsi="新細明體;PMingLiU"/>
      <w:sz w:val="28"/>
      <w:lang w:val="en-US"/>
    </w:rPr>
  </w:style>
  <w:style w:type="paragraph" w:styleId="Style36">
    <w:name w:val="註解文字"/>
    <w:basedOn w:val="Normal"/>
    <w:qFormat/>
    <w:pPr/>
    <w:rPr>
      <w:szCs w:val="20"/>
      <w:lang w:val="en-US"/>
    </w:rPr>
  </w:style>
  <w:style w:type="paragraph" w:styleId="Style37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38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4">
    <w:name w:val="本文縮排 2"/>
    <w:basedOn w:val="Normal"/>
    <w:qFormat/>
    <w:pPr>
      <w:snapToGrid w:val="false"/>
      <w:spacing w:lineRule="exact" w:line="360" w:before="360" w:after="0"/>
      <w:ind w:left="462" w:hanging="366"/>
      <w:jc w:val="both"/>
    </w:pPr>
    <w:rPr>
      <w:rFonts w:ascii="華康楷書體注音" w:hAnsi="華康楷書體注音" w:eastAsia="華康楷書體注音"/>
      <w:szCs w:val="20"/>
    </w:rPr>
  </w:style>
  <w:style w:type="paragraph" w:styleId="Style39">
    <w:name w:val="國小答案"/>
    <w:basedOn w:val="Normal"/>
    <w:qFormat/>
    <w:pPr>
      <w:snapToGrid w:val="false"/>
    </w:pPr>
    <w:rPr>
      <w:rFonts w:ascii="標楷體" w:hAnsi="標楷體" w:eastAsia="標楷體"/>
      <w:color w:val="0000FF"/>
      <w:kern w:val="0"/>
      <w:sz w:val="28"/>
    </w:rPr>
  </w:style>
  <w:style w:type="paragraph" w:styleId="Style40">
    <w:name w:val="表頭"/>
    <w:basedOn w:val="Normal"/>
    <w:qFormat/>
    <w:pPr>
      <w:spacing w:lineRule="exact" w:line="320"/>
      <w:jc w:val="center"/>
    </w:pPr>
    <w:rPr>
      <w:rFonts w:ascii="華康中黑體;新細明體" w:hAnsi="華康中黑體;新細明體" w:eastAsia="華康中黑體;新細明體"/>
      <w:sz w:val="22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14pt">
    <w:name w:val="標題14pt"/>
    <w:basedOn w:val="Normal"/>
    <w:qFormat/>
    <w:pPr>
      <w:spacing w:lineRule="auto" w:line="480"/>
      <w:jc w:val="both"/>
    </w:pPr>
    <w:rPr>
      <w:rFonts w:eastAsia="文鼎中黑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3:54:00Z</dcterms:created>
  <dc:creator>user</dc:creator>
  <dc:description/>
  <cp:keywords/>
  <dc:language>en-US</dc:language>
  <cp:lastModifiedBy>spring</cp:lastModifiedBy>
  <cp:lastPrinted>2010-08-04T11:26:00Z</cp:lastPrinted>
  <dcterms:modified xsi:type="dcterms:W3CDTF">2015-08-05T06:42:00Z</dcterms:modified>
  <cp:revision>8</cp:revision>
  <dc:subject/>
  <dc:title>基隆市正濱國民小學九十三學年度第二學期　年級課程進度總表</dc:title>
</cp:coreProperties>
</file>