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基隆市正濱國民小學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六年級</w:t>
      </w:r>
      <w:r>
        <w:rPr/>
        <w:t>重要學習主題課程架構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567"/>
        <w:gridCol w:w="851"/>
        <w:gridCol w:w="1559"/>
        <w:gridCol w:w="32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學習主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週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之領域或彈性課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重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學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 w:eastAsia="標楷體"/>
                <w:b/>
              </w:rPr>
              <w:t>語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第壹單元夢想起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</w:rPr>
              <w:t>第二課歌仔戲第一小生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/>
              </w:rPr>
              <w:t>生涯發展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~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顛覆傳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能感受、覺知，性別角色發展的多樣化與差異性之實際情況。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並了解自己的成長與生涯規劃，可以突破兩性的社會期待與限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檢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服務志氣揚</w:t>
            </w:r>
            <w:r>
              <w:rPr>
                <w:rFonts w:eastAsia="標楷體" w:cs="標楷體" w:ascii="標楷體" w:hAnsi="標楷體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心自己也關心別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教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能了解「關懷」可從週遭生活中的人際相處開始，並能願意嘗試付出、關懷他人並從中得到快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檢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檢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第四單元法治你我他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很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師生共同蒐集的相關資料，讓學生討論並瞭解人權法治的相關概念，為什麼我們要尊重自己也要尊重別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檢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5-3</w:t>
            </w:r>
            <w:r>
              <w:rPr>
                <w:rFonts w:ascii="新細明體;PMingLiU" w:hAnsi="新細明體;PMingLiU" w:cs="新細明體;PMingLiU" w:eastAsia="標楷體"/>
              </w:rPr>
              <w:t>性侵害不要來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~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性騷擾防治課程，期盼能讓即將步入青春期的高年級同學學會了解自己，尊重別人，不致於出自無知或好奇，做出無法磨滅的傷害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檢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999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學期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語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壹單元 萬物有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課 種一棵樹吧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憐的拉拉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討論並瞭解人權法治的相關概念，為什麼我們要尊重自己也要尊重生命。幫助學生建立愛護動物與環境的觀念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檢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99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閃亮的青春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青春你和我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7~1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無間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此期望在此教學活動之下，能夠破除這些隔閡，讓兩性之間的互動和合作能夠和諧，建立兩性平等與尊重的互動模式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檢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93" w:footer="73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宋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4</w:t>
    </w:r>
    <w:r>
      <w:rPr/>
      <w:t>學年度備查注意事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新細明體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一、"/>
    <w:basedOn w:val="Normal"/>
    <w:qFormat/>
    <w:pPr>
      <w:snapToGrid w:val="false"/>
      <w:jc w:val="center"/>
    </w:pPr>
    <w:rPr>
      <w:rFonts w:ascii="標楷體" w:hAnsi="標楷體" w:eastAsia="標楷體" w:cs="標楷體"/>
      <w:b/>
      <w:sz w:val="28"/>
      <w:szCs w:val="28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表"/>
    <w:basedOn w:val="Normal"/>
    <w:qFormat/>
    <w:pPr>
      <w:snapToGrid w:val="false"/>
      <w:jc w:val="center"/>
    </w:pPr>
    <w:rPr>
      <w:rFonts w:eastAsia="標楷體"/>
      <w:sz w:val="28"/>
    </w:rPr>
  </w:style>
  <w:style w:type="paragraph" w:styleId="P2">
    <w:name w:val="p-2"/>
    <w:basedOn w:val="Normal"/>
    <w:qFormat/>
    <w:pPr>
      <w:widowControl/>
      <w:spacing w:lineRule="atLeast" w:line="360" w:before="60" w:after="60"/>
      <w:ind w:left="552" w:hanging="552"/>
    </w:pPr>
    <w:rPr>
      <w:rFonts w:ascii="新細明體;PMingLiU" w:hAnsi="新細明體;PMingLiU"/>
      <w:spacing w:val="24"/>
      <w:kern w:val="0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2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34:00Z</dcterms:created>
  <dc:creator>麗蓉</dc:creator>
  <dc:description/>
  <cp:keywords/>
  <dc:language>en-US</dc:language>
  <cp:lastModifiedBy>spring</cp:lastModifiedBy>
  <cp:lastPrinted>2012-05-08T15:55:00Z</cp:lastPrinted>
  <dcterms:modified xsi:type="dcterms:W3CDTF">2015-08-07T01:15:00Z</dcterms:modified>
  <cp:revision>3</cp:revision>
  <dc:subject/>
  <dc:title>基隆市95學年度國民中小學課程計畫審查實施方式說明</dc:title>
</cp:coreProperties>
</file>