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基隆市正濱國小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二年級重要學習主題課程架構節</w:t>
      </w:r>
    </w:p>
    <w:tbl>
      <w:tblPr>
        <w:tblW w:w="145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227"/>
        <w:gridCol w:w="1220"/>
        <w:gridCol w:w="524"/>
        <w:gridCol w:w="1870"/>
        <w:gridCol w:w="1559"/>
        <w:gridCol w:w="4961"/>
        <w:gridCol w:w="2514"/>
      </w:tblGrid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學期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重大議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別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名稱</w:t>
            </w:r>
            <w:r>
              <w:rPr>
                <w:rFonts w:eastAsia="標楷體" w:cs="標楷體" w:ascii="標楷體" w:hAnsi="標楷體"/>
              </w:rPr>
              <w:br/>
              <w:t>(</w:t>
            </w:r>
            <w:r>
              <w:rPr>
                <w:rFonts w:ascii="標楷體" w:hAnsi="標楷體" w:cs="標楷體" w:eastAsia="標楷體"/>
              </w:rPr>
              <w:t>主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之領域或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1521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采多姿的珊瑚礁世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能認識大海中珊瑚礁、魚類、生物</w:t>
            </w:r>
            <w:r>
              <w:rPr>
                <w:rFonts w:ascii="標楷體" w:hAnsi="標楷體" w:eastAsia="標楷體"/>
                <w:sz w:val="26"/>
                <w:szCs w:val="26"/>
              </w:rPr>
              <w:t>…</w:t>
            </w:r>
            <w:r>
              <w:rPr>
                <w:rFonts w:ascii="標楷體" w:hAnsi="標楷體" w:eastAsia="標楷體"/>
                <w:sz w:val="26"/>
                <w:szCs w:val="26"/>
              </w:rPr>
              <w:t>等美好的事物，滋生心靈感動，養成愛護環境的環保概念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教學簡報</w:t>
            </w:r>
            <w:r>
              <w:rPr>
                <w:rFonts w:ascii="標楷體" w:hAnsi="標楷體" w:eastAsia="標楷體"/>
                <w:sz w:val="26"/>
                <w:szCs w:val="26"/>
              </w:rPr>
              <w:t>、</w:t>
            </w:r>
            <w:r>
              <w:rPr>
                <w:rFonts w:ascii="標楷體" w:hAnsi="標楷體" w:cs="標楷體" w:eastAsia="標楷體"/>
              </w:rPr>
              <w:t>影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、學習單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教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改編童書高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尊重他人與包容的態度。接納不同性格的人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團結合作並學會情緒管理，一定會有許多好朋友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  <w:r>
              <w:rPr>
                <w:rFonts w:eastAsia="標楷體" w:cs="標楷體" w:ascii="標楷體" w:hAnsi="標楷體"/>
              </w:rPr>
              <w:t>PPT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、學習單、</w:t>
            </w:r>
            <w:r>
              <w:rPr>
                <w:rFonts w:ascii="標楷體" w:hAnsi="標楷體" w:cs="標楷體" w:eastAsia="標楷體"/>
                <w:szCs w:val="28"/>
              </w:rPr>
              <w:t>表演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安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智慧財產權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不做〝模仿貓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不會抄同學作業的答案或參考書的解答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模仿貓故事單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、學習單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爸媽的懷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到男生和女生不一樣的地方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感受到父母雙方努力照顧小孩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eastAsia="標楷體"/>
              </w:rPr>
              <w:t>的辛勞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、分享、問答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安上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自己與別人的身體自主權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說出自己上下學時的自我保護方法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劇本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、分享、實際演練、學習單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事，誰的事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解家事是全家人的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樂意主動和家人一起分擔家事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、討論、口頭發表、學習單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聲的世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道人權是與天俱有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接納人我之差異，並能給予包容尊重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「我的妹妹聽不見」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4" w:right="-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發表、動態評量、學習單</w:t>
            </w:r>
          </w:p>
          <w:p>
            <w:pPr>
              <w:pStyle w:val="Normal"/>
              <w:spacing w:lineRule="exact" w:line="420"/>
              <w:ind w:left="-494" w:right="-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促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促宣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保健方法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4" w:right="-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、分享、實際演練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暴防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危險在哪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引導孩童了解家庭暴力傷害的事例，協助孩童了解身體的自主權不可受侵犯，及認識生活中的危險情境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4" w:right="-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發表、動態評量、學習單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防教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防教育宣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國防教育主題活動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4" w:right="-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、分享、實際演練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教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教育宣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校園疏散演練級防災教育主題活動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4" w:right="-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、分享、實際演練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的社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領域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我家在哪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探索生活環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愛我生活的地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4" w:right="-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、分享、實際演練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法治教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星人奇遇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尊重自己與他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發表、學習單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學期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重大議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別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名稱</w:t>
            </w:r>
            <w:r>
              <w:rPr>
                <w:rFonts w:eastAsia="標楷體" w:cs="標楷體" w:ascii="標楷體" w:hAnsi="標楷體"/>
              </w:rPr>
              <w:br/>
              <w:t>(</w:t>
            </w:r>
            <w:r>
              <w:rPr>
                <w:rFonts w:ascii="標楷體" w:hAnsi="標楷體" w:cs="標楷體" w:eastAsia="標楷體"/>
              </w:rPr>
              <w:t>主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之領域或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期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變裝高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了解生物「擬態」和「互利共生」的原因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並</w:t>
            </w:r>
            <w:r>
              <w:rPr>
                <w:rFonts w:ascii="標楷體" w:hAnsi="標楷體" w:cs="標楷體" w:eastAsia="標楷體"/>
                <w:sz w:val="22"/>
              </w:rPr>
              <w:t>以海洋「互利共生」之例子延伸到家庭關係，協助學童探討感恩與回饋之課題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簡報</w:t>
            </w:r>
            <w:r>
              <w:rPr>
                <w:rFonts w:ascii="標楷體" w:hAnsi="標楷體" w:eastAsia="標楷體"/>
                <w:sz w:val="26"/>
                <w:szCs w:val="26"/>
              </w:rPr>
              <w:t>、</w:t>
            </w:r>
            <w:r>
              <w:rPr>
                <w:rFonts w:ascii="標楷體" w:hAnsi="標楷體" w:cs="標楷體" w:eastAsia="標楷體"/>
              </w:rPr>
              <w:t>影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、學習單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教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可思議的繪本世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妞妞的鹿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積極開朗的處事態度並學習書中角色的正面思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解決問題的能力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標楷體" w:hAnsi="標楷體" w:cs="標楷體" w:eastAsia="標楷體"/>
              </w:rPr>
              <w:t>繪本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eastAsia="標楷體"/>
                <w:sz w:val="26"/>
                <w:szCs w:val="26"/>
              </w:rPr>
              <w:t>、</w:t>
            </w:r>
            <w:r>
              <w:rPr>
                <w:rFonts w:ascii="標楷體" w:hAnsi="標楷體" w:cs="標楷體" w:eastAsia="標楷體"/>
              </w:rPr>
              <w:t>音樂</w:t>
            </w:r>
            <w:r>
              <w:rPr>
                <w:rFonts w:eastAsia="標楷體" w:cs="標楷體" w:ascii="標楷體" w:hAnsi="標楷體"/>
              </w:rPr>
              <w:t>CD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評、學習單、作品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安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智慧財產權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〝拒絕仿冒品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拒絕購買仿冒品，即使仿冒品的價格便宜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、課堂觀察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音樂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道性別是平等的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能從與家人的互動中體會親情的溫馨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  <w:r>
              <w:rPr>
                <w:rFonts w:eastAsia="標楷體" w:cs="標楷體" w:ascii="標楷體" w:hAnsi="標楷體"/>
              </w:rPr>
              <w:t>CD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分享、戲劇表演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保護我自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自己和別人的隱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保護自己的身體避免受到侵害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、分享、唱遊、學習單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事我也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正確的做家事的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樂意且主動分擔家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闖關單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、學習單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的勇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生活中主動提供身心殘障者關懷與協助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站資源─生命的勇士的故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、動態評量、學習單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促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促宣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保健方法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4" w:right="-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、分享、實際演練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暴防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如何保護自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引導孩童了解家庭暴力傷害的可能是熟人所為，並應適時提高警覺。藉著共同討論協助孩童了解各種因應危機的技巧，並透著情境演練，了解遇到危險時可以自我保護的方法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4" w:right="-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發表、動態評量、學習單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防教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防教育宣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國防教育主題活動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4" w:right="-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、分享、實際演練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教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教育宣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校園疏散演練級防災教育主題活動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4" w:right="-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、分享、實際演練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玩泥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領域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發現泥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泥沙真有趣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不一樣的泥沙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4" w:right="-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、分享、實際演練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綽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課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尊重自己與他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標楷體" w:hAnsi="標楷體" w:cs="標楷體" w:eastAsia="標楷體"/>
              </w:rPr>
              <w:t>口頭發表、學習單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36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0:26:00Z</dcterms:created>
  <dc:creator>student</dc:creator>
  <dc:description/>
  <cp:keywords/>
  <dc:language>en-US</dc:language>
  <cp:lastModifiedBy>student</cp:lastModifiedBy>
  <dcterms:modified xsi:type="dcterms:W3CDTF">2015-08-07T01:41:00Z</dcterms:modified>
  <cp:revision>6</cp:revision>
  <dc:subject/>
  <dc:title/>
</cp:coreProperties>
</file>